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r>
              <w:rPr>
                <w:sz w:val="20"/>
              </w:rPr>
              <w:t xml:space="preserve">Parent Policy(s):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Occupational Health and Safety Injury Management Policy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28"/>
        <w:gridCol w:w="1947"/>
        <w:gridCol w:w="2146"/>
        <w:gridCol w:w="2042"/>
        <w:gridCol w:w="37"/>
      </w:tblGrid>
      <w:tr>
        <w:trPr>
          <w:trHeight w:val="1791" w:hRule="atLeast"/>
        </w:trPr>
        <w:tc>
          <w:tcPr>
            <w:tcW w:w="10230" w:type="dxa"/>
            <w:gridSpan w:val="5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/>
                <w:b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PURPO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lang w:val="en-US"/>
              </w:rPr>
              <w:t>The purpose of this procedure is to provide a process for identifying hazards and controlling the risk of falls when working at heigh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/>
                <w:bCs/>
              </w:rPr>
              <w:t>SCOPE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Fall protection must be provided for any person who could potentially fall at any height.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  <w:highlight w:val="yellow"/>
              </w:rPr>
            </w:pPr>
            <w:r>
              <w:rPr>
                <w:rFonts w:cs="Arial" w:ascii="Book Antiqua" w:hAnsi="Book Antiqua"/>
                <w:bCs/>
                <w:highlight w:val="yellow"/>
              </w:rPr>
              <w:t xml:space="preserve">Generally this includes work conducted in or on plant or a structure, that is at or used to access an elevated level, work conducted near an opening, edge or surface through which a person could fall from, and near a slippery, sloping or unstable surface. 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  <w:highlight w:val="yellow"/>
              </w:rPr>
              <w:t>Please note, that wherever possible, the need to work at heights should be eliminated or the risk of a fall reduced so far as is reasonably practicable.</w:t>
            </w:r>
          </w:p>
          <w:p>
            <w:pPr>
              <w:pStyle w:val="Header"/>
              <w:spacing w:before="60" w:after="60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  <w:bCs/>
              </w:rPr>
              <w:t>PROCEDU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STEPS IN THE PROCEDUR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REFERENC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RESPONSIBILITY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RECORD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 xml:space="preserve">Identification of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  <w:highlight w:val="yellow"/>
                <w:lang w:val="en-US"/>
              </w:rPr>
              <w:t>Significant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 xml:space="preserve"> Fall Hazard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orkSafe Codes of Practice – Prevention of Falls Seri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All employees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azard Report / Concern Aler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Workplace Inspect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Committee Minute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Notify OH&amp;S Officer of potential fall hazar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ealth and Safety Representativ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All employees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azard Report / Concern Aler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Workplace Inspect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Incident/Accident Repor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Complete a Prevention of Fall Risk Assessment or include in a Job Risk Assess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/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Note: a risk assessment must be completed when there is a potential to fall two metres or mo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orkSafe Codes of Practice – Prevention of Falls Seri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 / Health and Safety Re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mploye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Prevention of Fall Risk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Job Risk Assess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 xml:space="preserve">Introduce appropriate control of the risks through the use of the hierarchy of controls specified in the regulation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g elimination, guard railing, scaffolding, fall restraint system, fall arrest systems, ladders, administrative systems et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Note: A combination of controls may be requir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orkSafe Codes of Practice – Prevention of Falls Seri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 / Health and Safety Re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mploye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Prevention of Fall Risk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Job Risk Assess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Develop Emergency and First Aid Procedu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Note: An emergency/first aid procedure must be developed for all controls implemented other than elimin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WorkSafe Compliance code – Prevention of Falls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 / Health and Safety Re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Employe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Prevention of Fall Risk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Job Risk Assess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A copy of the risk assessment is to be sent to the Manager, OH&amp;S Officer or OH&amp;S Re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Health and Safety Rep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Monitor and evaluate introduced control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Committee Minut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Workplace Inspection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A Fall Hazard register is to be maintained of all identified fall hazards and is to be available to all employees through the Intrane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WorkSafe Compliance code – Prevention of Fal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35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OH&amp;S Office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352" w:hanging="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>
                <w:rFonts w:cs="Arial" w:ascii="Book Antiqua" w:hAnsi="Book Antiqua"/>
                <w:sz w:val="22"/>
                <w:szCs w:val="22"/>
                <w:highlight w:val="yellow"/>
                <w:lang w:val="en-US"/>
              </w:rPr>
              <w:t>Generic prevention of falls risk assessments – CMS 698</w:t>
            </w: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12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  <w:lang w:val="en-US"/>
              </w:rPr>
              <w:t>Training is to be provided to all relevant personnel in height safety and this procedur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Occupational Health &amp; Safety Regulations 2017 (Prevention of Fall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Management / Supervis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Training Officer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Training Databas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60" w:after="60"/>
        <w:rPr>
          <w:rFonts w:ascii="Arial" w:hAnsi="Arial" w:cs="Arial"/>
          <w:b/>
          <w:b/>
          <w:sz w:val="16"/>
        </w:rPr>
      </w:pPr>
      <w:r>
        <w:rPr>
          <w:rFonts w:cs="Arial" w:ascii="Book Antiqua" w:hAnsi="Book Antiqua"/>
          <w:b/>
        </w:rPr>
        <w:t>REFERENCE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60"/>
        <w:rPr/>
      </w:pPr>
      <w:r>
        <w:rPr>
          <w:rFonts w:cs="Arial" w:ascii="Book Antiqua" w:hAnsi="Book Antiqua"/>
        </w:rPr>
        <w:t>Occupational Health and Safety Regulations 2017 ( Prevention of Falls 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60" w:after="60"/>
        <w:rPr/>
      </w:pPr>
      <w:r>
        <w:rPr>
          <w:rFonts w:cs="Arial" w:ascii="Book Antiqua" w:hAnsi="Book Antiqua"/>
          <w:highlight w:val="yellow"/>
        </w:rPr>
        <w:t>Worksafe Compliance Code Prevention of Falls in General Construction</w:t>
      </w:r>
    </w:p>
    <w:p>
      <w:pPr>
        <w:pStyle w:val="Header"/>
        <w:tabs>
          <w:tab w:val="clear" w:pos="4320"/>
          <w:tab w:val="clear" w:pos="8640"/>
        </w:tabs>
        <w:spacing w:before="60" w:after="60"/>
        <w:ind w:left="720" w:hanging="0"/>
        <w:rPr>
          <w:rFonts w:ascii="Book Antiqua" w:hAnsi="Book Antiqua" w:cs="Arial"/>
          <w:highlight w:val="yellow"/>
        </w:rPr>
      </w:pPr>
      <w:r>
        <w:rPr>
          <w:rFonts w:cs="Arial" w:ascii="Book Antiqua" w:hAnsi="Book Antiqua"/>
          <w:highlight w:val="yellow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60" w:after="6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FORM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60" w:after="60"/>
        <w:rPr>
          <w:rFonts w:ascii="Book Antiqua" w:hAnsi="Book Antiqua" w:cs="Arial"/>
        </w:rPr>
      </w:pPr>
      <w:hyperlink r:id="rId3">
        <w:r>
          <w:rPr>
            <w:rStyle w:val="InternetLink"/>
            <w:rFonts w:cs="Arial" w:ascii="Book Antiqua" w:hAnsi="Book Antiqua"/>
          </w:rPr>
          <w:t>Prevention of Falls Risk Assessment</w:t>
        </w:r>
      </w:hyperlink>
    </w:p>
    <w:p>
      <w:pPr>
        <w:pStyle w:val="Header"/>
        <w:tabs>
          <w:tab w:val="clear" w:pos="4320"/>
          <w:tab w:val="clear" w:pos="8640"/>
        </w:tabs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418" w:gutter="0" w:header="539" w:top="1563" w:footer="12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4"/>
      <w:gridCol w:w="2126"/>
      <w:gridCol w:w="3185"/>
    </w:tblGrid>
    <w:tr>
      <w:trPr/>
      <w:tc>
        <w:tcPr>
          <w:tcW w:w="431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bookmarkStart w:id="0" w:name="_Hlk189018200"/>
          <w:bookmarkStart w:id="1" w:name="OLE_LINK6"/>
          <w:bookmarkStart w:id="2" w:name="OLE_LINK5"/>
          <w:bookmarkStart w:id="3" w:name="_Hlk188956521"/>
          <w:bookmarkStart w:id="4" w:name="OLE_LINK4"/>
          <w:bookmarkStart w:id="5" w:name="OLE_LINK3"/>
          <w:bookmarkStart w:id="6" w:name="_Hlk188955354"/>
          <w:bookmarkStart w:id="7" w:name="OLE_LINK2"/>
          <w:bookmarkStart w:id="8" w:name="OLE_LINK1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>
              <w:rFonts w:cs="Book Antiqua" w:ascii="Book Antiqua" w:hAnsi="Book Antiqua"/>
              <w:sz w:val="16"/>
            </w:rPr>
            <w:t>Responsible Person:  OH&amp;S Officer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318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314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:  Corporate OH&amp;S Committee</w:t>
          </w:r>
        </w:p>
      </w:tc>
      <w:tc>
        <w:tcPr>
          <w:tcW w:w="2126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3185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320" w:leader="none"/>
              <w:tab w:val="right" w:pos="864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30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625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320" w:leader="none"/>
              <w:tab w:val="right" w:pos="8640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812"/>
      <w:gridCol w:w="2481"/>
    </w:tblGrid>
    <w:tr>
      <w:trPr/>
      <w:tc>
        <w:tcPr>
          <w:tcW w:w="20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ind w:left="-180" w:firstLine="180"/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color w:val="336699"/>
              <w:sz w:val="16"/>
            </w:rPr>
            <w:t>Management System</w:t>
          </w:r>
        </w:p>
      </w:tc>
      <w:tc>
        <w:tcPr>
          <w:tcW w:w="58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center"/>
            <w:rPr>
              <w:rFonts w:ascii="Book Antiqua" w:hAnsi="Book Antiqua" w:cs="Book Antiqua"/>
              <w:b/>
              <w:b/>
              <w:bCs/>
              <w:sz w:val="32"/>
            </w:rPr>
          </w:pPr>
          <w:r>
            <w:rPr>
              <w:rFonts w:cs="Book Antiqua" w:ascii="Book Antiqua" w:hAnsi="Book Antiqua"/>
              <w:b/>
              <w:bCs/>
              <w:sz w:val="32"/>
            </w:rPr>
            <w:t>Prevention of Falls Procedure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center"/>
            <w:rPr>
              <w:rFonts w:ascii="Book Antiqua" w:hAnsi="Book Antiqua" w:cs="Book Antiqua"/>
              <w:bCs/>
              <w:sz w:val="26"/>
            </w:rPr>
          </w:pPr>
          <w:r>
            <w:rPr>
              <w:rFonts w:cs="Book Antiqua" w:ascii="Book Antiqua" w:hAnsi="Book Antiqua"/>
              <w:bCs/>
              <w:sz w:val="26"/>
            </w:rPr>
            <w:t>(</w:t>
          </w:r>
          <w:r>
            <w:rPr>
              <w:rFonts w:cs="Book Antiqua" w:ascii="Book Antiqua" w:hAnsi="Book Antiqua"/>
              <w:b/>
              <w:bCs/>
              <w:sz w:val="26"/>
            </w:rPr>
            <w:t>Height Safety)</w:t>
          </w:r>
        </w:p>
      </w:tc>
      <w:tc>
        <w:tcPr>
          <w:tcW w:w="24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TRIM REF: CMS/346 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Version: 005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Date Approved: 6/02/2018 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/>
          </w:pPr>
          <w:r>
            <w:rPr>
              <w:rFonts w:cs="Book Antiqua" w:ascii="Book Antiqua" w:hAnsi="Book Antiqua"/>
              <w:sz w:val="16"/>
            </w:rPr>
            <w:t xml:space="preserve">Review Date: 6/02/2023 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  <w:p>
          <w:pPr>
            <w:pStyle w:val="Header"/>
            <w:tabs>
              <w:tab w:val="center" w:pos="4320" w:leader="none"/>
              <w:tab w:val="right" w:pos="8640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8"/>
            </w:rPr>
          </w:pPr>
          <w:r>
            <w:rPr>
              <w:rFonts w:cs="Book Antiqua" w:ascii="Book Antiqua" w:hAnsi="Book Antiqua"/>
              <w:sz w:val="18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ind w:left="-180" w:firstLine="180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Book Antiqua" w:hAnsi="Book Antiqua" w:cs="Book Antiqu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2"/>
        </w:tabs>
        <w:ind w:left="352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cs="Book Antiqua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60" w:leader="none"/>
        <w:tab w:val="right" w:pos="9071" w:leader="none"/>
      </w:tabs>
      <w:spacing w:before="60" w:after="60"/>
      <w:ind w:left="1077" w:hanging="0"/>
      <w:jc w:val="center"/>
    </w:pPr>
    <w:rPr>
      <w:rFonts w:ascii="Arial" w:hAnsi="Arial" w:cs="Arial"/>
      <w:b/>
      <w:sz w:val="16"/>
    </w:rPr>
  </w:style>
  <w:style w:type="paragraph" w:styleId="BodyText2">
    <w:name w:val="Body Text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cedureNormal">
    <w:name w:val="ProcedureNormal"/>
    <w:basedOn w:val="Normal"/>
    <w:qFormat/>
    <w:pPr>
      <w:jc w:val="both"/>
    </w:pPr>
    <w:rPr>
      <w:rFonts w:ascii="Book Antiqua" w:hAnsi="Book Antiqua" w:cs="Book Antiqu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rim://CMS/314?view" TargetMode="External"/><Relationship Id="rId3" Type="http://schemas.openxmlformats.org/officeDocument/2006/relationships/hyperlink" Target="trim://CMS/147?vie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00:00Z</dcterms:created>
  <dc:creator>Susan Pentland</dc:creator>
  <dc:description/>
  <cp:keywords/>
  <dc:language>en-US</dc:language>
  <cp:lastModifiedBy>Karen Lyons</cp:lastModifiedBy>
  <cp:lastPrinted>2006-07-04T08:46:00Z</cp:lastPrinted>
  <dcterms:modified xsi:type="dcterms:W3CDTF">2018-02-08T04:32:00Z</dcterms:modified>
  <cp:revision>5</cp:revision>
  <dc:subject/>
  <dc:title>Hazard and Risl Management</dc:title>
</cp:coreProperties>
</file>