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39" w:top="1616" w:footer="181" w:bottom="1077"/>
          <w:pgNumType w:fmt="decimal"/>
          <w:formProt w:val="false"/>
          <w:textDirection w:val="lrTb"/>
          <w:docGrid w:type="default" w:linePitch="360" w:charSpace="0"/>
        </w:sectPr>
        <w:pStyle w:val="ProcedureNormal"/>
        <w:rPr>
          <w:szCs w:val="24"/>
          <w:lang w:val="en-AU" w:eastAsia="en-US"/>
        </w:rPr>
      </w:pPr>
      <w:r>
        <w:rPr>
          <w:szCs w:val="24"/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9970</wp:posOffset>
                </wp:positionH>
                <wp:positionV relativeFrom="paragraph">
                  <wp:posOffset>410845</wp:posOffset>
                </wp:positionV>
                <wp:extent cx="4441190" cy="6769735"/>
                <wp:effectExtent l="5715" t="0" r="0" b="0"/>
                <wp:wrapNone/>
                <wp:docPr id="1" name="Canvas 1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1320" cy="6769800"/>
                          <a:chOff x="0" y="0"/>
                          <a:chExt cx="4441320" cy="6769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41320" cy="67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9920"/>
                            <a:ext cx="190440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9" h="1123">
                                <a:moveTo>
                                  <a:pt x="600" y="1123"/>
                                </a:moveTo>
                                <a:lnTo>
                                  <a:pt x="2400" y="1123"/>
                                </a:lnTo>
                                <a:lnTo>
                                  <a:pt x="2414" y="1123"/>
                                </a:lnTo>
                                <a:lnTo>
                                  <a:pt x="2429" y="1123"/>
                                </a:lnTo>
                                <a:lnTo>
                                  <a:pt x="2445" y="1122"/>
                                </a:lnTo>
                                <a:lnTo>
                                  <a:pt x="2461" y="1121"/>
                                </a:lnTo>
                                <a:lnTo>
                                  <a:pt x="2475" y="1119"/>
                                </a:lnTo>
                                <a:lnTo>
                                  <a:pt x="2490" y="1118"/>
                                </a:lnTo>
                                <a:lnTo>
                                  <a:pt x="2504" y="1115"/>
                                </a:lnTo>
                                <a:lnTo>
                                  <a:pt x="2520" y="1113"/>
                                </a:lnTo>
                                <a:lnTo>
                                  <a:pt x="2534" y="1110"/>
                                </a:lnTo>
                                <a:lnTo>
                                  <a:pt x="2548" y="1106"/>
                                </a:lnTo>
                                <a:lnTo>
                                  <a:pt x="2577" y="1098"/>
                                </a:lnTo>
                                <a:lnTo>
                                  <a:pt x="2605" y="1090"/>
                                </a:lnTo>
                                <a:lnTo>
                                  <a:pt x="2632" y="1080"/>
                                </a:lnTo>
                                <a:lnTo>
                                  <a:pt x="2659" y="1069"/>
                                </a:lnTo>
                                <a:lnTo>
                                  <a:pt x="2684" y="1056"/>
                                </a:lnTo>
                                <a:lnTo>
                                  <a:pt x="2710" y="1042"/>
                                </a:lnTo>
                                <a:lnTo>
                                  <a:pt x="2734" y="1028"/>
                                </a:lnTo>
                                <a:lnTo>
                                  <a:pt x="2758" y="1012"/>
                                </a:lnTo>
                                <a:lnTo>
                                  <a:pt x="2781" y="996"/>
                                </a:lnTo>
                                <a:lnTo>
                                  <a:pt x="2802" y="977"/>
                                </a:lnTo>
                                <a:lnTo>
                                  <a:pt x="2823" y="959"/>
                                </a:lnTo>
                                <a:lnTo>
                                  <a:pt x="2843" y="940"/>
                                </a:lnTo>
                                <a:lnTo>
                                  <a:pt x="2861" y="919"/>
                                </a:lnTo>
                                <a:lnTo>
                                  <a:pt x="2880" y="898"/>
                                </a:lnTo>
                                <a:lnTo>
                                  <a:pt x="2895" y="876"/>
                                </a:lnTo>
                                <a:lnTo>
                                  <a:pt x="2911" y="854"/>
                                </a:lnTo>
                                <a:lnTo>
                                  <a:pt x="2927" y="830"/>
                                </a:lnTo>
                                <a:lnTo>
                                  <a:pt x="2939" y="806"/>
                                </a:lnTo>
                                <a:lnTo>
                                  <a:pt x="2951" y="781"/>
                                </a:lnTo>
                                <a:lnTo>
                                  <a:pt x="2962" y="756"/>
                                </a:lnTo>
                                <a:lnTo>
                                  <a:pt x="2972" y="729"/>
                                </a:lnTo>
                                <a:lnTo>
                                  <a:pt x="2979" y="702"/>
                                </a:lnTo>
                                <a:lnTo>
                                  <a:pt x="2983" y="689"/>
                                </a:lnTo>
                                <a:lnTo>
                                  <a:pt x="2986" y="675"/>
                                </a:lnTo>
                                <a:lnTo>
                                  <a:pt x="2989" y="661"/>
                                </a:lnTo>
                                <a:lnTo>
                                  <a:pt x="2992" y="647"/>
                                </a:lnTo>
                                <a:lnTo>
                                  <a:pt x="2993" y="633"/>
                                </a:lnTo>
                                <a:lnTo>
                                  <a:pt x="2996" y="619"/>
                                </a:lnTo>
                                <a:lnTo>
                                  <a:pt x="2996" y="606"/>
                                </a:lnTo>
                                <a:lnTo>
                                  <a:pt x="2998" y="591"/>
                                </a:lnTo>
                                <a:lnTo>
                                  <a:pt x="2999" y="576"/>
                                </a:lnTo>
                                <a:lnTo>
                                  <a:pt x="2999" y="562"/>
                                </a:lnTo>
                                <a:lnTo>
                                  <a:pt x="2999" y="547"/>
                                </a:lnTo>
                                <a:lnTo>
                                  <a:pt x="2998" y="533"/>
                                </a:lnTo>
                                <a:lnTo>
                                  <a:pt x="2998" y="519"/>
                                </a:lnTo>
                                <a:lnTo>
                                  <a:pt x="2996" y="505"/>
                                </a:lnTo>
                                <a:lnTo>
                                  <a:pt x="2993" y="490"/>
                                </a:lnTo>
                                <a:lnTo>
                                  <a:pt x="2992" y="477"/>
                                </a:lnTo>
                                <a:lnTo>
                                  <a:pt x="2989" y="462"/>
                                </a:lnTo>
                                <a:lnTo>
                                  <a:pt x="2986" y="449"/>
                                </a:lnTo>
                                <a:lnTo>
                                  <a:pt x="2983" y="436"/>
                                </a:lnTo>
                                <a:lnTo>
                                  <a:pt x="2979" y="421"/>
                                </a:lnTo>
                                <a:lnTo>
                                  <a:pt x="2972" y="394"/>
                                </a:lnTo>
                                <a:lnTo>
                                  <a:pt x="2962" y="369"/>
                                </a:lnTo>
                                <a:lnTo>
                                  <a:pt x="2952" y="343"/>
                                </a:lnTo>
                                <a:lnTo>
                                  <a:pt x="2939" y="319"/>
                                </a:lnTo>
                                <a:lnTo>
                                  <a:pt x="2927" y="294"/>
                                </a:lnTo>
                                <a:lnTo>
                                  <a:pt x="2911" y="271"/>
                                </a:lnTo>
                                <a:lnTo>
                                  <a:pt x="2895" y="247"/>
                                </a:lnTo>
                                <a:lnTo>
                                  <a:pt x="2880" y="226"/>
                                </a:lnTo>
                                <a:lnTo>
                                  <a:pt x="2861" y="205"/>
                                </a:lnTo>
                                <a:lnTo>
                                  <a:pt x="2843" y="183"/>
                                </a:lnTo>
                                <a:lnTo>
                                  <a:pt x="2823" y="165"/>
                                </a:lnTo>
                                <a:lnTo>
                                  <a:pt x="2802" y="146"/>
                                </a:lnTo>
                                <a:lnTo>
                                  <a:pt x="2781" y="128"/>
                                </a:lnTo>
                                <a:lnTo>
                                  <a:pt x="2758" y="112"/>
                                </a:lnTo>
                                <a:lnTo>
                                  <a:pt x="2734" y="96"/>
                                </a:lnTo>
                                <a:lnTo>
                                  <a:pt x="2710" y="81"/>
                                </a:lnTo>
                                <a:lnTo>
                                  <a:pt x="2684" y="68"/>
                                </a:lnTo>
                                <a:lnTo>
                                  <a:pt x="2659" y="55"/>
                                </a:lnTo>
                                <a:lnTo>
                                  <a:pt x="2632" y="44"/>
                                </a:lnTo>
                                <a:lnTo>
                                  <a:pt x="2605" y="33"/>
                                </a:lnTo>
                                <a:lnTo>
                                  <a:pt x="2577" y="25"/>
                                </a:lnTo>
                                <a:lnTo>
                                  <a:pt x="2548" y="17"/>
                                </a:lnTo>
                                <a:lnTo>
                                  <a:pt x="2534" y="15"/>
                                </a:lnTo>
                                <a:lnTo>
                                  <a:pt x="2520" y="11"/>
                                </a:lnTo>
                                <a:lnTo>
                                  <a:pt x="2504" y="8"/>
                                </a:lnTo>
                                <a:lnTo>
                                  <a:pt x="2490" y="7"/>
                                </a:lnTo>
                                <a:lnTo>
                                  <a:pt x="2475" y="4"/>
                                </a:lnTo>
                                <a:lnTo>
                                  <a:pt x="2461" y="3"/>
                                </a:lnTo>
                                <a:lnTo>
                                  <a:pt x="2445" y="1"/>
                                </a:lnTo>
                                <a:lnTo>
                                  <a:pt x="2429" y="0"/>
                                </a:lnTo>
                                <a:lnTo>
                                  <a:pt x="2414" y="0"/>
                                </a:lnTo>
                                <a:lnTo>
                                  <a:pt x="2398" y="0"/>
                                </a:lnTo>
                                <a:lnTo>
                                  <a:pt x="2400" y="0"/>
                                </a:lnTo>
                                <a:lnTo>
                                  <a:pt x="2400" y="0"/>
                                </a:lnTo>
                                <a:lnTo>
                                  <a:pt x="600" y="0"/>
                                </a:lnTo>
                                <a:lnTo>
                                  <a:pt x="585" y="0"/>
                                </a:lnTo>
                                <a:lnTo>
                                  <a:pt x="569" y="0"/>
                                </a:lnTo>
                                <a:lnTo>
                                  <a:pt x="553" y="1"/>
                                </a:lnTo>
                                <a:lnTo>
                                  <a:pt x="538" y="3"/>
                                </a:lnTo>
                                <a:lnTo>
                                  <a:pt x="524" y="4"/>
                                </a:lnTo>
                                <a:lnTo>
                                  <a:pt x="508" y="7"/>
                                </a:lnTo>
                                <a:lnTo>
                                  <a:pt x="494" y="8"/>
                                </a:lnTo>
                                <a:lnTo>
                                  <a:pt x="478" y="11"/>
                                </a:lnTo>
                                <a:lnTo>
                                  <a:pt x="464" y="15"/>
                                </a:lnTo>
                                <a:lnTo>
                                  <a:pt x="450" y="17"/>
                                </a:lnTo>
                                <a:lnTo>
                                  <a:pt x="422" y="25"/>
                                </a:lnTo>
                                <a:lnTo>
                                  <a:pt x="393" y="33"/>
                                </a:lnTo>
                                <a:lnTo>
                                  <a:pt x="366" y="44"/>
                                </a:lnTo>
                                <a:lnTo>
                                  <a:pt x="340" y="56"/>
                                </a:lnTo>
                                <a:lnTo>
                                  <a:pt x="314" y="68"/>
                                </a:lnTo>
                                <a:lnTo>
                                  <a:pt x="289" y="81"/>
                                </a:lnTo>
                                <a:lnTo>
                                  <a:pt x="264" y="96"/>
                                </a:lnTo>
                                <a:lnTo>
                                  <a:pt x="240" y="112"/>
                                </a:lnTo>
                                <a:lnTo>
                                  <a:pt x="218" y="128"/>
                                </a:lnTo>
                                <a:lnTo>
                                  <a:pt x="196" y="146"/>
                                </a:lnTo>
                                <a:lnTo>
                                  <a:pt x="175" y="165"/>
                                </a:lnTo>
                                <a:lnTo>
                                  <a:pt x="155" y="183"/>
                                </a:lnTo>
                                <a:lnTo>
                                  <a:pt x="137" y="205"/>
                                </a:lnTo>
                                <a:lnTo>
                                  <a:pt x="119" y="226"/>
                                </a:lnTo>
                                <a:lnTo>
                                  <a:pt x="103" y="247"/>
                                </a:lnTo>
                                <a:lnTo>
                                  <a:pt x="87" y="271"/>
                                </a:lnTo>
                                <a:lnTo>
                                  <a:pt x="72" y="294"/>
                                </a:lnTo>
                                <a:lnTo>
                                  <a:pt x="59" y="319"/>
                                </a:lnTo>
                                <a:lnTo>
                                  <a:pt x="48" y="343"/>
                                </a:lnTo>
                                <a:lnTo>
                                  <a:pt x="36" y="369"/>
                                </a:lnTo>
                                <a:lnTo>
                                  <a:pt x="26" y="394"/>
                                </a:lnTo>
                                <a:lnTo>
                                  <a:pt x="19" y="421"/>
                                </a:lnTo>
                                <a:lnTo>
                                  <a:pt x="15" y="436"/>
                                </a:lnTo>
                                <a:lnTo>
                                  <a:pt x="12" y="449"/>
                                </a:lnTo>
                                <a:lnTo>
                                  <a:pt x="9" y="462"/>
                                </a:lnTo>
                                <a:lnTo>
                                  <a:pt x="7" y="477"/>
                                </a:lnTo>
                                <a:lnTo>
                                  <a:pt x="5" y="490"/>
                                </a:lnTo>
                                <a:lnTo>
                                  <a:pt x="2" y="505"/>
                                </a:lnTo>
                                <a:lnTo>
                                  <a:pt x="1" y="519"/>
                                </a:lnTo>
                                <a:lnTo>
                                  <a:pt x="1" y="533"/>
                                </a:lnTo>
                                <a:lnTo>
                                  <a:pt x="0" y="547"/>
                                </a:lnTo>
                                <a:lnTo>
                                  <a:pt x="0" y="562"/>
                                </a:lnTo>
                                <a:lnTo>
                                  <a:pt x="0" y="576"/>
                                </a:lnTo>
                                <a:lnTo>
                                  <a:pt x="1" y="591"/>
                                </a:lnTo>
                                <a:lnTo>
                                  <a:pt x="2" y="606"/>
                                </a:lnTo>
                                <a:lnTo>
                                  <a:pt x="2" y="619"/>
                                </a:lnTo>
                                <a:lnTo>
                                  <a:pt x="5" y="633"/>
                                </a:lnTo>
                                <a:lnTo>
                                  <a:pt x="7" y="648"/>
                                </a:lnTo>
                                <a:lnTo>
                                  <a:pt x="9" y="661"/>
                                </a:lnTo>
                                <a:lnTo>
                                  <a:pt x="12" y="675"/>
                                </a:lnTo>
                                <a:lnTo>
                                  <a:pt x="15" y="689"/>
                                </a:lnTo>
                                <a:lnTo>
                                  <a:pt x="19" y="702"/>
                                </a:lnTo>
                                <a:lnTo>
                                  <a:pt x="26" y="729"/>
                                </a:lnTo>
                                <a:lnTo>
                                  <a:pt x="36" y="756"/>
                                </a:lnTo>
                                <a:lnTo>
                                  <a:pt x="48" y="781"/>
                                </a:lnTo>
                                <a:lnTo>
                                  <a:pt x="59" y="806"/>
                                </a:lnTo>
                                <a:lnTo>
                                  <a:pt x="72" y="830"/>
                                </a:lnTo>
                                <a:lnTo>
                                  <a:pt x="87" y="854"/>
                                </a:lnTo>
                                <a:lnTo>
                                  <a:pt x="103" y="876"/>
                                </a:lnTo>
                                <a:lnTo>
                                  <a:pt x="119" y="898"/>
                                </a:lnTo>
                                <a:lnTo>
                                  <a:pt x="137" y="919"/>
                                </a:lnTo>
                                <a:lnTo>
                                  <a:pt x="155" y="940"/>
                                </a:lnTo>
                                <a:lnTo>
                                  <a:pt x="175" y="959"/>
                                </a:lnTo>
                                <a:lnTo>
                                  <a:pt x="196" y="977"/>
                                </a:lnTo>
                                <a:lnTo>
                                  <a:pt x="218" y="996"/>
                                </a:lnTo>
                                <a:lnTo>
                                  <a:pt x="240" y="1012"/>
                                </a:lnTo>
                                <a:lnTo>
                                  <a:pt x="264" y="1028"/>
                                </a:lnTo>
                                <a:lnTo>
                                  <a:pt x="289" y="1042"/>
                                </a:lnTo>
                                <a:lnTo>
                                  <a:pt x="314" y="1056"/>
                                </a:lnTo>
                                <a:lnTo>
                                  <a:pt x="340" y="1069"/>
                                </a:lnTo>
                                <a:lnTo>
                                  <a:pt x="366" y="1080"/>
                                </a:lnTo>
                                <a:lnTo>
                                  <a:pt x="393" y="1090"/>
                                </a:lnTo>
                                <a:lnTo>
                                  <a:pt x="422" y="1098"/>
                                </a:lnTo>
                                <a:lnTo>
                                  <a:pt x="450" y="1106"/>
                                </a:lnTo>
                                <a:lnTo>
                                  <a:pt x="464" y="1110"/>
                                </a:lnTo>
                                <a:lnTo>
                                  <a:pt x="478" y="1113"/>
                                </a:lnTo>
                                <a:lnTo>
                                  <a:pt x="494" y="1115"/>
                                </a:lnTo>
                                <a:lnTo>
                                  <a:pt x="508" y="1117"/>
                                </a:lnTo>
                                <a:lnTo>
                                  <a:pt x="524" y="1119"/>
                                </a:lnTo>
                                <a:lnTo>
                                  <a:pt x="538" y="1121"/>
                                </a:lnTo>
                                <a:lnTo>
                                  <a:pt x="553" y="1122"/>
                                </a:lnTo>
                                <a:lnTo>
                                  <a:pt x="569" y="1123"/>
                                </a:lnTo>
                                <a:lnTo>
                                  <a:pt x="585" y="1123"/>
                                </a:lnTo>
                                <a:lnTo>
                                  <a:pt x="599" y="1123"/>
                                </a:lnTo>
                                <a:lnTo>
                                  <a:pt x="600" y="1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20"/>
                            <a:ext cx="190440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9" h="1123">
                                <a:moveTo>
                                  <a:pt x="600" y="1123"/>
                                </a:moveTo>
                                <a:lnTo>
                                  <a:pt x="2400" y="1123"/>
                                </a:lnTo>
                                <a:lnTo>
                                  <a:pt x="2414" y="1123"/>
                                </a:lnTo>
                                <a:lnTo>
                                  <a:pt x="2429" y="1123"/>
                                </a:lnTo>
                                <a:lnTo>
                                  <a:pt x="2445" y="1122"/>
                                </a:lnTo>
                                <a:lnTo>
                                  <a:pt x="2461" y="1121"/>
                                </a:lnTo>
                                <a:lnTo>
                                  <a:pt x="2475" y="1119"/>
                                </a:lnTo>
                                <a:lnTo>
                                  <a:pt x="2490" y="1118"/>
                                </a:lnTo>
                                <a:lnTo>
                                  <a:pt x="2504" y="1115"/>
                                </a:lnTo>
                                <a:lnTo>
                                  <a:pt x="2520" y="1113"/>
                                </a:lnTo>
                                <a:lnTo>
                                  <a:pt x="2534" y="1110"/>
                                </a:lnTo>
                                <a:lnTo>
                                  <a:pt x="2548" y="1106"/>
                                </a:lnTo>
                                <a:lnTo>
                                  <a:pt x="2577" y="1098"/>
                                </a:lnTo>
                                <a:lnTo>
                                  <a:pt x="2605" y="1090"/>
                                </a:lnTo>
                                <a:lnTo>
                                  <a:pt x="2632" y="1080"/>
                                </a:lnTo>
                                <a:lnTo>
                                  <a:pt x="2659" y="1069"/>
                                </a:lnTo>
                                <a:lnTo>
                                  <a:pt x="2684" y="1056"/>
                                </a:lnTo>
                                <a:lnTo>
                                  <a:pt x="2710" y="1042"/>
                                </a:lnTo>
                                <a:lnTo>
                                  <a:pt x="2734" y="1028"/>
                                </a:lnTo>
                                <a:lnTo>
                                  <a:pt x="2758" y="1012"/>
                                </a:lnTo>
                                <a:lnTo>
                                  <a:pt x="2781" y="996"/>
                                </a:lnTo>
                                <a:lnTo>
                                  <a:pt x="2802" y="977"/>
                                </a:lnTo>
                                <a:lnTo>
                                  <a:pt x="2823" y="959"/>
                                </a:lnTo>
                                <a:lnTo>
                                  <a:pt x="2843" y="940"/>
                                </a:lnTo>
                                <a:lnTo>
                                  <a:pt x="2861" y="919"/>
                                </a:lnTo>
                                <a:lnTo>
                                  <a:pt x="2880" y="898"/>
                                </a:lnTo>
                                <a:lnTo>
                                  <a:pt x="2895" y="876"/>
                                </a:lnTo>
                                <a:lnTo>
                                  <a:pt x="2911" y="854"/>
                                </a:lnTo>
                                <a:lnTo>
                                  <a:pt x="2927" y="830"/>
                                </a:lnTo>
                                <a:lnTo>
                                  <a:pt x="2939" y="806"/>
                                </a:lnTo>
                                <a:lnTo>
                                  <a:pt x="2951" y="781"/>
                                </a:lnTo>
                                <a:lnTo>
                                  <a:pt x="2962" y="756"/>
                                </a:lnTo>
                                <a:lnTo>
                                  <a:pt x="2972" y="729"/>
                                </a:lnTo>
                                <a:lnTo>
                                  <a:pt x="2979" y="702"/>
                                </a:lnTo>
                                <a:lnTo>
                                  <a:pt x="2983" y="689"/>
                                </a:lnTo>
                                <a:lnTo>
                                  <a:pt x="2986" y="675"/>
                                </a:lnTo>
                                <a:lnTo>
                                  <a:pt x="2989" y="661"/>
                                </a:lnTo>
                                <a:lnTo>
                                  <a:pt x="2992" y="647"/>
                                </a:lnTo>
                                <a:lnTo>
                                  <a:pt x="2993" y="633"/>
                                </a:lnTo>
                                <a:lnTo>
                                  <a:pt x="2996" y="619"/>
                                </a:lnTo>
                                <a:lnTo>
                                  <a:pt x="2996" y="606"/>
                                </a:lnTo>
                                <a:lnTo>
                                  <a:pt x="2998" y="591"/>
                                </a:lnTo>
                                <a:lnTo>
                                  <a:pt x="2999" y="576"/>
                                </a:lnTo>
                                <a:lnTo>
                                  <a:pt x="2999" y="562"/>
                                </a:lnTo>
                                <a:lnTo>
                                  <a:pt x="2999" y="547"/>
                                </a:lnTo>
                                <a:lnTo>
                                  <a:pt x="2998" y="533"/>
                                </a:lnTo>
                                <a:lnTo>
                                  <a:pt x="2998" y="519"/>
                                </a:lnTo>
                                <a:lnTo>
                                  <a:pt x="2996" y="505"/>
                                </a:lnTo>
                                <a:lnTo>
                                  <a:pt x="2993" y="490"/>
                                </a:lnTo>
                                <a:lnTo>
                                  <a:pt x="2992" y="477"/>
                                </a:lnTo>
                                <a:lnTo>
                                  <a:pt x="2989" y="462"/>
                                </a:lnTo>
                                <a:lnTo>
                                  <a:pt x="2986" y="449"/>
                                </a:lnTo>
                                <a:lnTo>
                                  <a:pt x="2983" y="436"/>
                                </a:lnTo>
                                <a:lnTo>
                                  <a:pt x="2979" y="421"/>
                                </a:lnTo>
                                <a:lnTo>
                                  <a:pt x="2972" y="394"/>
                                </a:lnTo>
                                <a:lnTo>
                                  <a:pt x="2962" y="369"/>
                                </a:lnTo>
                                <a:lnTo>
                                  <a:pt x="2952" y="343"/>
                                </a:lnTo>
                                <a:lnTo>
                                  <a:pt x="2939" y="319"/>
                                </a:lnTo>
                                <a:lnTo>
                                  <a:pt x="2927" y="294"/>
                                </a:lnTo>
                                <a:lnTo>
                                  <a:pt x="2911" y="271"/>
                                </a:lnTo>
                                <a:lnTo>
                                  <a:pt x="2895" y="247"/>
                                </a:lnTo>
                                <a:lnTo>
                                  <a:pt x="2880" y="226"/>
                                </a:lnTo>
                                <a:lnTo>
                                  <a:pt x="2861" y="205"/>
                                </a:lnTo>
                                <a:lnTo>
                                  <a:pt x="2843" y="183"/>
                                </a:lnTo>
                                <a:lnTo>
                                  <a:pt x="2823" y="165"/>
                                </a:lnTo>
                                <a:lnTo>
                                  <a:pt x="2802" y="146"/>
                                </a:lnTo>
                                <a:lnTo>
                                  <a:pt x="2781" y="128"/>
                                </a:lnTo>
                                <a:lnTo>
                                  <a:pt x="2758" y="112"/>
                                </a:lnTo>
                                <a:lnTo>
                                  <a:pt x="2734" y="96"/>
                                </a:lnTo>
                                <a:lnTo>
                                  <a:pt x="2710" y="81"/>
                                </a:lnTo>
                                <a:lnTo>
                                  <a:pt x="2684" y="68"/>
                                </a:lnTo>
                                <a:lnTo>
                                  <a:pt x="2659" y="55"/>
                                </a:lnTo>
                                <a:lnTo>
                                  <a:pt x="2632" y="44"/>
                                </a:lnTo>
                                <a:lnTo>
                                  <a:pt x="2605" y="33"/>
                                </a:lnTo>
                                <a:lnTo>
                                  <a:pt x="2577" y="25"/>
                                </a:lnTo>
                                <a:lnTo>
                                  <a:pt x="2548" y="17"/>
                                </a:lnTo>
                                <a:lnTo>
                                  <a:pt x="2534" y="15"/>
                                </a:lnTo>
                                <a:lnTo>
                                  <a:pt x="2520" y="11"/>
                                </a:lnTo>
                                <a:lnTo>
                                  <a:pt x="2504" y="8"/>
                                </a:lnTo>
                                <a:lnTo>
                                  <a:pt x="2490" y="7"/>
                                </a:lnTo>
                                <a:lnTo>
                                  <a:pt x="2475" y="4"/>
                                </a:lnTo>
                                <a:lnTo>
                                  <a:pt x="2461" y="3"/>
                                </a:lnTo>
                                <a:lnTo>
                                  <a:pt x="2445" y="1"/>
                                </a:lnTo>
                                <a:lnTo>
                                  <a:pt x="2429" y="0"/>
                                </a:lnTo>
                                <a:lnTo>
                                  <a:pt x="2414" y="0"/>
                                </a:lnTo>
                                <a:lnTo>
                                  <a:pt x="2398" y="0"/>
                                </a:lnTo>
                                <a:lnTo>
                                  <a:pt x="2400" y="0"/>
                                </a:lnTo>
                                <a:lnTo>
                                  <a:pt x="2400" y="0"/>
                                </a:lnTo>
                                <a:lnTo>
                                  <a:pt x="600" y="0"/>
                                </a:lnTo>
                                <a:lnTo>
                                  <a:pt x="585" y="0"/>
                                </a:lnTo>
                                <a:lnTo>
                                  <a:pt x="569" y="0"/>
                                </a:lnTo>
                                <a:lnTo>
                                  <a:pt x="553" y="1"/>
                                </a:lnTo>
                                <a:lnTo>
                                  <a:pt x="538" y="3"/>
                                </a:lnTo>
                                <a:lnTo>
                                  <a:pt x="524" y="4"/>
                                </a:lnTo>
                                <a:lnTo>
                                  <a:pt x="508" y="7"/>
                                </a:lnTo>
                                <a:lnTo>
                                  <a:pt x="494" y="8"/>
                                </a:lnTo>
                                <a:lnTo>
                                  <a:pt x="478" y="11"/>
                                </a:lnTo>
                                <a:lnTo>
                                  <a:pt x="464" y="15"/>
                                </a:lnTo>
                                <a:lnTo>
                                  <a:pt x="450" y="17"/>
                                </a:lnTo>
                                <a:lnTo>
                                  <a:pt x="422" y="25"/>
                                </a:lnTo>
                                <a:lnTo>
                                  <a:pt x="393" y="33"/>
                                </a:lnTo>
                                <a:lnTo>
                                  <a:pt x="366" y="44"/>
                                </a:lnTo>
                                <a:lnTo>
                                  <a:pt x="340" y="56"/>
                                </a:lnTo>
                                <a:lnTo>
                                  <a:pt x="314" y="68"/>
                                </a:lnTo>
                                <a:lnTo>
                                  <a:pt x="289" y="81"/>
                                </a:lnTo>
                                <a:lnTo>
                                  <a:pt x="264" y="96"/>
                                </a:lnTo>
                                <a:lnTo>
                                  <a:pt x="240" y="112"/>
                                </a:lnTo>
                                <a:lnTo>
                                  <a:pt x="218" y="128"/>
                                </a:lnTo>
                                <a:lnTo>
                                  <a:pt x="196" y="146"/>
                                </a:lnTo>
                                <a:lnTo>
                                  <a:pt x="175" y="165"/>
                                </a:lnTo>
                                <a:lnTo>
                                  <a:pt x="155" y="183"/>
                                </a:lnTo>
                                <a:lnTo>
                                  <a:pt x="137" y="205"/>
                                </a:lnTo>
                                <a:lnTo>
                                  <a:pt x="119" y="226"/>
                                </a:lnTo>
                                <a:lnTo>
                                  <a:pt x="103" y="247"/>
                                </a:lnTo>
                                <a:lnTo>
                                  <a:pt x="87" y="271"/>
                                </a:lnTo>
                                <a:lnTo>
                                  <a:pt x="72" y="294"/>
                                </a:lnTo>
                                <a:lnTo>
                                  <a:pt x="59" y="319"/>
                                </a:lnTo>
                                <a:lnTo>
                                  <a:pt x="48" y="343"/>
                                </a:lnTo>
                                <a:lnTo>
                                  <a:pt x="36" y="369"/>
                                </a:lnTo>
                                <a:lnTo>
                                  <a:pt x="26" y="394"/>
                                </a:lnTo>
                                <a:lnTo>
                                  <a:pt x="19" y="421"/>
                                </a:lnTo>
                                <a:lnTo>
                                  <a:pt x="15" y="436"/>
                                </a:lnTo>
                                <a:lnTo>
                                  <a:pt x="12" y="449"/>
                                </a:lnTo>
                                <a:lnTo>
                                  <a:pt x="9" y="462"/>
                                </a:lnTo>
                                <a:lnTo>
                                  <a:pt x="7" y="477"/>
                                </a:lnTo>
                                <a:lnTo>
                                  <a:pt x="5" y="490"/>
                                </a:lnTo>
                                <a:lnTo>
                                  <a:pt x="2" y="505"/>
                                </a:lnTo>
                                <a:lnTo>
                                  <a:pt x="1" y="519"/>
                                </a:lnTo>
                                <a:lnTo>
                                  <a:pt x="1" y="533"/>
                                </a:lnTo>
                                <a:lnTo>
                                  <a:pt x="0" y="547"/>
                                </a:lnTo>
                                <a:lnTo>
                                  <a:pt x="0" y="562"/>
                                </a:lnTo>
                                <a:lnTo>
                                  <a:pt x="0" y="576"/>
                                </a:lnTo>
                                <a:lnTo>
                                  <a:pt x="1" y="591"/>
                                </a:lnTo>
                                <a:lnTo>
                                  <a:pt x="2" y="606"/>
                                </a:lnTo>
                                <a:lnTo>
                                  <a:pt x="2" y="619"/>
                                </a:lnTo>
                                <a:lnTo>
                                  <a:pt x="5" y="633"/>
                                </a:lnTo>
                                <a:lnTo>
                                  <a:pt x="7" y="648"/>
                                </a:lnTo>
                                <a:lnTo>
                                  <a:pt x="9" y="661"/>
                                </a:lnTo>
                                <a:lnTo>
                                  <a:pt x="12" y="675"/>
                                </a:lnTo>
                                <a:lnTo>
                                  <a:pt x="15" y="689"/>
                                </a:lnTo>
                                <a:lnTo>
                                  <a:pt x="19" y="702"/>
                                </a:lnTo>
                                <a:lnTo>
                                  <a:pt x="26" y="729"/>
                                </a:lnTo>
                                <a:lnTo>
                                  <a:pt x="36" y="756"/>
                                </a:lnTo>
                                <a:lnTo>
                                  <a:pt x="48" y="781"/>
                                </a:lnTo>
                                <a:lnTo>
                                  <a:pt x="59" y="806"/>
                                </a:lnTo>
                                <a:lnTo>
                                  <a:pt x="72" y="830"/>
                                </a:lnTo>
                                <a:lnTo>
                                  <a:pt x="87" y="854"/>
                                </a:lnTo>
                                <a:lnTo>
                                  <a:pt x="103" y="876"/>
                                </a:lnTo>
                                <a:lnTo>
                                  <a:pt x="119" y="898"/>
                                </a:lnTo>
                                <a:lnTo>
                                  <a:pt x="137" y="919"/>
                                </a:lnTo>
                                <a:lnTo>
                                  <a:pt x="155" y="940"/>
                                </a:lnTo>
                                <a:lnTo>
                                  <a:pt x="175" y="959"/>
                                </a:lnTo>
                                <a:lnTo>
                                  <a:pt x="196" y="977"/>
                                </a:lnTo>
                                <a:lnTo>
                                  <a:pt x="218" y="996"/>
                                </a:lnTo>
                                <a:lnTo>
                                  <a:pt x="240" y="1012"/>
                                </a:lnTo>
                                <a:lnTo>
                                  <a:pt x="264" y="1028"/>
                                </a:lnTo>
                                <a:lnTo>
                                  <a:pt x="289" y="1042"/>
                                </a:lnTo>
                                <a:lnTo>
                                  <a:pt x="314" y="1056"/>
                                </a:lnTo>
                                <a:lnTo>
                                  <a:pt x="340" y="1069"/>
                                </a:lnTo>
                                <a:lnTo>
                                  <a:pt x="366" y="1080"/>
                                </a:lnTo>
                                <a:lnTo>
                                  <a:pt x="393" y="1090"/>
                                </a:lnTo>
                                <a:lnTo>
                                  <a:pt x="422" y="1098"/>
                                </a:lnTo>
                                <a:lnTo>
                                  <a:pt x="450" y="1106"/>
                                </a:lnTo>
                                <a:lnTo>
                                  <a:pt x="464" y="1110"/>
                                </a:lnTo>
                                <a:lnTo>
                                  <a:pt x="478" y="1113"/>
                                </a:lnTo>
                                <a:lnTo>
                                  <a:pt x="494" y="1115"/>
                                </a:lnTo>
                                <a:lnTo>
                                  <a:pt x="508" y="1117"/>
                                </a:lnTo>
                                <a:lnTo>
                                  <a:pt x="524" y="1119"/>
                                </a:lnTo>
                                <a:lnTo>
                                  <a:pt x="538" y="1121"/>
                                </a:lnTo>
                                <a:lnTo>
                                  <a:pt x="553" y="1122"/>
                                </a:lnTo>
                                <a:lnTo>
                                  <a:pt x="569" y="1123"/>
                                </a:lnTo>
                                <a:lnTo>
                                  <a:pt x="585" y="1123"/>
                                </a:lnTo>
                                <a:lnTo>
                                  <a:pt x="599" y="1123"/>
                                </a:lnTo>
                                <a:lnTo>
                                  <a:pt x="600" y="11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328320"/>
                            <a:ext cx="17107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Medical reports required for all Operationa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437040"/>
                            <a:ext cx="1127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Field staff upon engag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3440" y="15120"/>
                            <a:ext cx="149868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0" h="1328">
                                <a:moveTo>
                                  <a:pt x="0" y="1162"/>
                                </a:moveTo>
                                <a:lnTo>
                                  <a:pt x="0" y="0"/>
                                </a:lnTo>
                                <a:lnTo>
                                  <a:pt x="2360" y="0"/>
                                </a:lnTo>
                                <a:lnTo>
                                  <a:pt x="2360" y="1162"/>
                                </a:lnTo>
                                <a:lnTo>
                                  <a:pt x="2326" y="1142"/>
                                </a:lnTo>
                                <a:lnTo>
                                  <a:pt x="2292" y="1123"/>
                                </a:lnTo>
                                <a:lnTo>
                                  <a:pt x="2257" y="1106"/>
                                </a:lnTo>
                                <a:lnTo>
                                  <a:pt x="2221" y="1089"/>
                                </a:lnTo>
                                <a:lnTo>
                                  <a:pt x="2186" y="1074"/>
                                </a:lnTo>
                                <a:lnTo>
                                  <a:pt x="2149" y="1061"/>
                                </a:lnTo>
                                <a:lnTo>
                                  <a:pt x="2112" y="1049"/>
                                </a:lnTo>
                                <a:lnTo>
                                  <a:pt x="2076" y="1037"/>
                                </a:lnTo>
                                <a:lnTo>
                                  <a:pt x="2039" y="1028"/>
                                </a:lnTo>
                                <a:lnTo>
                                  <a:pt x="2000" y="1020"/>
                                </a:lnTo>
                                <a:lnTo>
                                  <a:pt x="1962" y="1012"/>
                                </a:lnTo>
                                <a:lnTo>
                                  <a:pt x="1924" y="1006"/>
                                </a:lnTo>
                                <a:lnTo>
                                  <a:pt x="1886" y="1002"/>
                                </a:lnTo>
                                <a:lnTo>
                                  <a:pt x="1847" y="998"/>
                                </a:lnTo>
                                <a:lnTo>
                                  <a:pt x="1809" y="997"/>
                                </a:lnTo>
                                <a:lnTo>
                                  <a:pt x="1771" y="996"/>
                                </a:lnTo>
                                <a:lnTo>
                                  <a:pt x="1731" y="997"/>
                                </a:lnTo>
                                <a:lnTo>
                                  <a:pt x="1693" y="998"/>
                                </a:lnTo>
                                <a:lnTo>
                                  <a:pt x="1655" y="1002"/>
                                </a:lnTo>
                                <a:lnTo>
                                  <a:pt x="1616" y="1006"/>
                                </a:lnTo>
                                <a:lnTo>
                                  <a:pt x="1578" y="1012"/>
                                </a:lnTo>
                                <a:lnTo>
                                  <a:pt x="1540" y="1020"/>
                                </a:lnTo>
                                <a:lnTo>
                                  <a:pt x="1503" y="1028"/>
                                </a:lnTo>
                                <a:lnTo>
                                  <a:pt x="1465" y="1037"/>
                                </a:lnTo>
                                <a:lnTo>
                                  <a:pt x="1428" y="1049"/>
                                </a:lnTo>
                                <a:lnTo>
                                  <a:pt x="1391" y="1061"/>
                                </a:lnTo>
                                <a:lnTo>
                                  <a:pt x="1354" y="1074"/>
                                </a:lnTo>
                                <a:lnTo>
                                  <a:pt x="1319" y="1089"/>
                                </a:lnTo>
                                <a:lnTo>
                                  <a:pt x="1284" y="1106"/>
                                </a:lnTo>
                                <a:lnTo>
                                  <a:pt x="1248" y="1123"/>
                                </a:lnTo>
                                <a:lnTo>
                                  <a:pt x="1214" y="1142"/>
                                </a:lnTo>
                                <a:lnTo>
                                  <a:pt x="1180" y="1162"/>
                                </a:lnTo>
                                <a:lnTo>
                                  <a:pt x="1146" y="1182"/>
                                </a:lnTo>
                                <a:lnTo>
                                  <a:pt x="1112" y="1200"/>
                                </a:lnTo>
                                <a:lnTo>
                                  <a:pt x="1077" y="1219"/>
                                </a:lnTo>
                                <a:lnTo>
                                  <a:pt x="1041" y="1235"/>
                                </a:lnTo>
                                <a:lnTo>
                                  <a:pt x="1006" y="1249"/>
                                </a:lnTo>
                                <a:lnTo>
                                  <a:pt x="969" y="1263"/>
                                </a:lnTo>
                                <a:lnTo>
                                  <a:pt x="932" y="1276"/>
                                </a:lnTo>
                                <a:lnTo>
                                  <a:pt x="895" y="1286"/>
                                </a:lnTo>
                                <a:lnTo>
                                  <a:pt x="857" y="1296"/>
                                </a:lnTo>
                                <a:lnTo>
                                  <a:pt x="820" y="1304"/>
                                </a:lnTo>
                                <a:lnTo>
                                  <a:pt x="782" y="1312"/>
                                </a:lnTo>
                                <a:lnTo>
                                  <a:pt x="744" y="1317"/>
                                </a:lnTo>
                                <a:lnTo>
                                  <a:pt x="705" y="1322"/>
                                </a:lnTo>
                                <a:lnTo>
                                  <a:pt x="667" y="1325"/>
                                </a:lnTo>
                                <a:lnTo>
                                  <a:pt x="629" y="1328"/>
                                </a:lnTo>
                                <a:lnTo>
                                  <a:pt x="591" y="1328"/>
                                </a:lnTo>
                                <a:lnTo>
                                  <a:pt x="551" y="1328"/>
                                </a:lnTo>
                                <a:lnTo>
                                  <a:pt x="513" y="1325"/>
                                </a:lnTo>
                                <a:lnTo>
                                  <a:pt x="475" y="1322"/>
                                </a:lnTo>
                                <a:lnTo>
                                  <a:pt x="436" y="1317"/>
                                </a:lnTo>
                                <a:lnTo>
                                  <a:pt x="398" y="1312"/>
                                </a:lnTo>
                                <a:lnTo>
                                  <a:pt x="360" y="1304"/>
                                </a:lnTo>
                                <a:lnTo>
                                  <a:pt x="323" y="1296"/>
                                </a:lnTo>
                                <a:lnTo>
                                  <a:pt x="285" y="1286"/>
                                </a:lnTo>
                                <a:lnTo>
                                  <a:pt x="248" y="1276"/>
                                </a:lnTo>
                                <a:lnTo>
                                  <a:pt x="211" y="1263"/>
                                </a:lnTo>
                                <a:lnTo>
                                  <a:pt x="174" y="1249"/>
                                </a:lnTo>
                                <a:lnTo>
                                  <a:pt x="139" y="1235"/>
                                </a:lnTo>
                                <a:lnTo>
                                  <a:pt x="103" y="1219"/>
                                </a:lnTo>
                                <a:lnTo>
                                  <a:pt x="68" y="1200"/>
                                </a:lnTo>
                                <a:lnTo>
                                  <a:pt x="34" y="1182"/>
                                </a:lnTo>
                                <a:lnTo>
                                  <a:pt x="0" y="1162"/>
                                </a:lnTo>
                                <a:lnTo>
                                  <a:pt x="0" y="1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15120"/>
                            <a:ext cx="149868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0" h="1328">
                                <a:moveTo>
                                  <a:pt x="0" y="1162"/>
                                </a:moveTo>
                                <a:lnTo>
                                  <a:pt x="0" y="0"/>
                                </a:lnTo>
                                <a:lnTo>
                                  <a:pt x="2360" y="0"/>
                                </a:lnTo>
                                <a:lnTo>
                                  <a:pt x="2360" y="1162"/>
                                </a:lnTo>
                                <a:lnTo>
                                  <a:pt x="2326" y="1142"/>
                                </a:lnTo>
                                <a:lnTo>
                                  <a:pt x="2292" y="1123"/>
                                </a:lnTo>
                                <a:lnTo>
                                  <a:pt x="2257" y="1106"/>
                                </a:lnTo>
                                <a:lnTo>
                                  <a:pt x="2221" y="1089"/>
                                </a:lnTo>
                                <a:lnTo>
                                  <a:pt x="2186" y="1074"/>
                                </a:lnTo>
                                <a:lnTo>
                                  <a:pt x="2149" y="1061"/>
                                </a:lnTo>
                                <a:lnTo>
                                  <a:pt x="2112" y="1049"/>
                                </a:lnTo>
                                <a:lnTo>
                                  <a:pt x="2076" y="1037"/>
                                </a:lnTo>
                                <a:lnTo>
                                  <a:pt x="2039" y="1028"/>
                                </a:lnTo>
                                <a:lnTo>
                                  <a:pt x="2000" y="1020"/>
                                </a:lnTo>
                                <a:lnTo>
                                  <a:pt x="1962" y="1012"/>
                                </a:lnTo>
                                <a:lnTo>
                                  <a:pt x="1924" y="1006"/>
                                </a:lnTo>
                                <a:lnTo>
                                  <a:pt x="1886" y="1002"/>
                                </a:lnTo>
                                <a:lnTo>
                                  <a:pt x="1847" y="998"/>
                                </a:lnTo>
                                <a:lnTo>
                                  <a:pt x="1809" y="997"/>
                                </a:lnTo>
                                <a:lnTo>
                                  <a:pt x="1771" y="996"/>
                                </a:lnTo>
                                <a:lnTo>
                                  <a:pt x="1731" y="997"/>
                                </a:lnTo>
                                <a:lnTo>
                                  <a:pt x="1693" y="998"/>
                                </a:lnTo>
                                <a:lnTo>
                                  <a:pt x="1655" y="1002"/>
                                </a:lnTo>
                                <a:lnTo>
                                  <a:pt x="1616" y="1006"/>
                                </a:lnTo>
                                <a:lnTo>
                                  <a:pt x="1578" y="1012"/>
                                </a:lnTo>
                                <a:lnTo>
                                  <a:pt x="1540" y="1020"/>
                                </a:lnTo>
                                <a:lnTo>
                                  <a:pt x="1503" y="1028"/>
                                </a:lnTo>
                                <a:lnTo>
                                  <a:pt x="1465" y="1037"/>
                                </a:lnTo>
                                <a:lnTo>
                                  <a:pt x="1428" y="1049"/>
                                </a:lnTo>
                                <a:lnTo>
                                  <a:pt x="1391" y="1061"/>
                                </a:lnTo>
                                <a:lnTo>
                                  <a:pt x="1354" y="1074"/>
                                </a:lnTo>
                                <a:lnTo>
                                  <a:pt x="1319" y="1089"/>
                                </a:lnTo>
                                <a:lnTo>
                                  <a:pt x="1284" y="1106"/>
                                </a:lnTo>
                                <a:lnTo>
                                  <a:pt x="1248" y="1123"/>
                                </a:lnTo>
                                <a:lnTo>
                                  <a:pt x="1214" y="1142"/>
                                </a:lnTo>
                                <a:lnTo>
                                  <a:pt x="1180" y="1162"/>
                                </a:lnTo>
                                <a:lnTo>
                                  <a:pt x="1146" y="1182"/>
                                </a:lnTo>
                                <a:lnTo>
                                  <a:pt x="1112" y="1200"/>
                                </a:lnTo>
                                <a:lnTo>
                                  <a:pt x="1077" y="1219"/>
                                </a:lnTo>
                                <a:lnTo>
                                  <a:pt x="1041" y="1235"/>
                                </a:lnTo>
                                <a:lnTo>
                                  <a:pt x="1006" y="1249"/>
                                </a:lnTo>
                                <a:lnTo>
                                  <a:pt x="969" y="1263"/>
                                </a:lnTo>
                                <a:lnTo>
                                  <a:pt x="932" y="1276"/>
                                </a:lnTo>
                                <a:lnTo>
                                  <a:pt x="895" y="1286"/>
                                </a:lnTo>
                                <a:lnTo>
                                  <a:pt x="857" y="1296"/>
                                </a:lnTo>
                                <a:lnTo>
                                  <a:pt x="820" y="1304"/>
                                </a:lnTo>
                                <a:lnTo>
                                  <a:pt x="782" y="1312"/>
                                </a:lnTo>
                                <a:lnTo>
                                  <a:pt x="744" y="1317"/>
                                </a:lnTo>
                                <a:lnTo>
                                  <a:pt x="705" y="1322"/>
                                </a:lnTo>
                                <a:lnTo>
                                  <a:pt x="667" y="1325"/>
                                </a:lnTo>
                                <a:lnTo>
                                  <a:pt x="629" y="1328"/>
                                </a:lnTo>
                                <a:lnTo>
                                  <a:pt x="591" y="1328"/>
                                </a:lnTo>
                                <a:lnTo>
                                  <a:pt x="551" y="1328"/>
                                </a:lnTo>
                                <a:lnTo>
                                  <a:pt x="513" y="1325"/>
                                </a:lnTo>
                                <a:lnTo>
                                  <a:pt x="475" y="1322"/>
                                </a:lnTo>
                                <a:lnTo>
                                  <a:pt x="436" y="1317"/>
                                </a:lnTo>
                                <a:lnTo>
                                  <a:pt x="398" y="1312"/>
                                </a:lnTo>
                                <a:lnTo>
                                  <a:pt x="360" y="1304"/>
                                </a:lnTo>
                                <a:lnTo>
                                  <a:pt x="323" y="1296"/>
                                </a:lnTo>
                                <a:lnTo>
                                  <a:pt x="285" y="1286"/>
                                </a:lnTo>
                                <a:lnTo>
                                  <a:pt x="248" y="1276"/>
                                </a:lnTo>
                                <a:lnTo>
                                  <a:pt x="211" y="1263"/>
                                </a:lnTo>
                                <a:lnTo>
                                  <a:pt x="174" y="1249"/>
                                </a:lnTo>
                                <a:lnTo>
                                  <a:pt x="139" y="1235"/>
                                </a:lnTo>
                                <a:lnTo>
                                  <a:pt x="103" y="1219"/>
                                </a:lnTo>
                                <a:lnTo>
                                  <a:pt x="68" y="1200"/>
                                </a:lnTo>
                                <a:lnTo>
                                  <a:pt x="34" y="1182"/>
                                </a:lnTo>
                                <a:lnTo>
                                  <a:pt x="0" y="1162"/>
                                </a:lnTo>
                                <a:lnTo>
                                  <a:pt x="0" y="11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2160" y="168840"/>
                            <a:ext cx="3423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EEO p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9720" y="168840"/>
                            <a:ext cx="309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240" y="168840"/>
                            <a:ext cx="8413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employment medica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1440" y="276840"/>
                            <a:ext cx="6883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testing guidelin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800" y="384840"/>
                            <a:ext cx="7524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Employee Record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1114920"/>
                            <a:ext cx="1683360" cy="9468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14920"/>
                            <a:ext cx="16833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320" y="1372320"/>
                            <a:ext cx="14587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Upon engagement of new personne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80" y="1480320"/>
                            <a:ext cx="1296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p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1480320"/>
                            <a:ext cx="309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1480320"/>
                            <a:ext cx="1374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employment medical organised b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40" y="1587960"/>
                            <a:ext cx="14140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employee with Corporation Medica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1695960"/>
                            <a:ext cx="3322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Provi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1960" y="1139040"/>
                            <a:ext cx="1601640" cy="89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2" h="1416">
                                <a:moveTo>
                                  <a:pt x="0" y="1240"/>
                                </a:moveTo>
                                <a:lnTo>
                                  <a:pt x="0" y="0"/>
                                </a:lnTo>
                                <a:lnTo>
                                  <a:pt x="2522" y="0"/>
                                </a:lnTo>
                                <a:lnTo>
                                  <a:pt x="2522" y="1240"/>
                                </a:lnTo>
                                <a:lnTo>
                                  <a:pt x="2485" y="1218"/>
                                </a:lnTo>
                                <a:lnTo>
                                  <a:pt x="2448" y="1199"/>
                                </a:lnTo>
                                <a:lnTo>
                                  <a:pt x="2412" y="1179"/>
                                </a:lnTo>
                                <a:lnTo>
                                  <a:pt x="2373" y="1161"/>
                                </a:lnTo>
                                <a:lnTo>
                                  <a:pt x="2335" y="1145"/>
                                </a:lnTo>
                                <a:lnTo>
                                  <a:pt x="2297" y="1132"/>
                                </a:lnTo>
                                <a:lnTo>
                                  <a:pt x="2257" y="1119"/>
                                </a:lnTo>
                                <a:lnTo>
                                  <a:pt x="2217" y="1107"/>
                                </a:lnTo>
                                <a:lnTo>
                                  <a:pt x="2178" y="1096"/>
                                </a:lnTo>
                                <a:lnTo>
                                  <a:pt x="2137" y="1087"/>
                                </a:lnTo>
                                <a:lnTo>
                                  <a:pt x="2097" y="1079"/>
                                </a:lnTo>
                                <a:lnTo>
                                  <a:pt x="2056" y="1074"/>
                                </a:lnTo>
                                <a:lnTo>
                                  <a:pt x="2015" y="1068"/>
                                </a:lnTo>
                                <a:lnTo>
                                  <a:pt x="1974" y="1066"/>
                                </a:lnTo>
                                <a:lnTo>
                                  <a:pt x="1933" y="1063"/>
                                </a:lnTo>
                                <a:lnTo>
                                  <a:pt x="1892" y="1062"/>
                                </a:lnTo>
                                <a:lnTo>
                                  <a:pt x="1851" y="1063"/>
                                </a:lnTo>
                                <a:lnTo>
                                  <a:pt x="1809" y="1066"/>
                                </a:lnTo>
                                <a:lnTo>
                                  <a:pt x="1768" y="1068"/>
                                </a:lnTo>
                                <a:lnTo>
                                  <a:pt x="1727" y="1074"/>
                                </a:lnTo>
                                <a:lnTo>
                                  <a:pt x="1686" y="1079"/>
                                </a:lnTo>
                                <a:lnTo>
                                  <a:pt x="1646" y="1087"/>
                                </a:lnTo>
                                <a:lnTo>
                                  <a:pt x="1605" y="1096"/>
                                </a:lnTo>
                                <a:lnTo>
                                  <a:pt x="1566" y="1107"/>
                                </a:lnTo>
                                <a:lnTo>
                                  <a:pt x="1526" y="1119"/>
                                </a:lnTo>
                                <a:lnTo>
                                  <a:pt x="1486" y="1132"/>
                                </a:lnTo>
                                <a:lnTo>
                                  <a:pt x="1448" y="1145"/>
                                </a:lnTo>
                                <a:lnTo>
                                  <a:pt x="1410" y="1161"/>
                                </a:lnTo>
                                <a:lnTo>
                                  <a:pt x="1372" y="1179"/>
                                </a:lnTo>
                                <a:lnTo>
                                  <a:pt x="1335" y="1199"/>
                                </a:lnTo>
                                <a:lnTo>
                                  <a:pt x="1298" y="1218"/>
                                </a:lnTo>
                                <a:lnTo>
                                  <a:pt x="1261" y="1240"/>
                                </a:lnTo>
                                <a:lnTo>
                                  <a:pt x="1226" y="1261"/>
                                </a:lnTo>
                                <a:lnTo>
                                  <a:pt x="1189" y="1281"/>
                                </a:lnTo>
                                <a:lnTo>
                                  <a:pt x="1151" y="1299"/>
                                </a:lnTo>
                                <a:lnTo>
                                  <a:pt x="1112" y="1317"/>
                                </a:lnTo>
                                <a:lnTo>
                                  <a:pt x="1074" y="1333"/>
                                </a:lnTo>
                                <a:lnTo>
                                  <a:pt x="1036" y="1347"/>
                                </a:lnTo>
                                <a:lnTo>
                                  <a:pt x="996" y="1361"/>
                                </a:lnTo>
                                <a:lnTo>
                                  <a:pt x="956" y="1372"/>
                                </a:lnTo>
                                <a:lnTo>
                                  <a:pt x="917" y="1383"/>
                                </a:lnTo>
                                <a:lnTo>
                                  <a:pt x="877" y="1391"/>
                                </a:lnTo>
                                <a:lnTo>
                                  <a:pt x="836" y="1399"/>
                                </a:lnTo>
                                <a:lnTo>
                                  <a:pt x="795" y="1406"/>
                                </a:lnTo>
                                <a:lnTo>
                                  <a:pt x="754" y="1411"/>
                                </a:lnTo>
                                <a:lnTo>
                                  <a:pt x="713" y="1414"/>
                                </a:lnTo>
                                <a:lnTo>
                                  <a:pt x="672" y="1416"/>
                                </a:lnTo>
                                <a:lnTo>
                                  <a:pt x="631" y="1416"/>
                                </a:lnTo>
                                <a:lnTo>
                                  <a:pt x="590" y="1416"/>
                                </a:lnTo>
                                <a:lnTo>
                                  <a:pt x="548" y="1414"/>
                                </a:lnTo>
                                <a:lnTo>
                                  <a:pt x="507" y="1411"/>
                                </a:lnTo>
                                <a:lnTo>
                                  <a:pt x="466" y="1406"/>
                                </a:lnTo>
                                <a:lnTo>
                                  <a:pt x="427" y="1399"/>
                                </a:lnTo>
                                <a:lnTo>
                                  <a:pt x="386" y="1391"/>
                                </a:lnTo>
                                <a:lnTo>
                                  <a:pt x="346" y="1383"/>
                                </a:lnTo>
                                <a:lnTo>
                                  <a:pt x="305" y="1372"/>
                                </a:lnTo>
                                <a:lnTo>
                                  <a:pt x="265" y="1361"/>
                                </a:lnTo>
                                <a:lnTo>
                                  <a:pt x="227" y="1347"/>
                                </a:lnTo>
                                <a:lnTo>
                                  <a:pt x="187" y="1333"/>
                                </a:lnTo>
                                <a:lnTo>
                                  <a:pt x="149" y="1317"/>
                                </a:lnTo>
                                <a:lnTo>
                                  <a:pt x="111" y="1299"/>
                                </a:lnTo>
                                <a:lnTo>
                                  <a:pt x="74" y="1281"/>
                                </a:lnTo>
                                <a:lnTo>
                                  <a:pt x="37" y="1261"/>
                                </a:lnTo>
                                <a:lnTo>
                                  <a:pt x="0" y="1240"/>
                                </a:lnTo>
                                <a:lnTo>
                                  <a:pt x="0" y="1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1139040"/>
                            <a:ext cx="1601640" cy="89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2" h="1416">
                                <a:moveTo>
                                  <a:pt x="0" y="1240"/>
                                </a:moveTo>
                                <a:lnTo>
                                  <a:pt x="0" y="0"/>
                                </a:lnTo>
                                <a:lnTo>
                                  <a:pt x="2522" y="0"/>
                                </a:lnTo>
                                <a:lnTo>
                                  <a:pt x="2522" y="1240"/>
                                </a:lnTo>
                                <a:lnTo>
                                  <a:pt x="2485" y="1218"/>
                                </a:lnTo>
                                <a:lnTo>
                                  <a:pt x="2448" y="1199"/>
                                </a:lnTo>
                                <a:lnTo>
                                  <a:pt x="2412" y="1179"/>
                                </a:lnTo>
                                <a:lnTo>
                                  <a:pt x="2373" y="1161"/>
                                </a:lnTo>
                                <a:lnTo>
                                  <a:pt x="2335" y="1145"/>
                                </a:lnTo>
                                <a:lnTo>
                                  <a:pt x="2297" y="1132"/>
                                </a:lnTo>
                                <a:lnTo>
                                  <a:pt x="2257" y="1119"/>
                                </a:lnTo>
                                <a:lnTo>
                                  <a:pt x="2217" y="1107"/>
                                </a:lnTo>
                                <a:lnTo>
                                  <a:pt x="2178" y="1096"/>
                                </a:lnTo>
                                <a:lnTo>
                                  <a:pt x="2137" y="1087"/>
                                </a:lnTo>
                                <a:lnTo>
                                  <a:pt x="2097" y="1079"/>
                                </a:lnTo>
                                <a:lnTo>
                                  <a:pt x="2056" y="1074"/>
                                </a:lnTo>
                                <a:lnTo>
                                  <a:pt x="2015" y="1068"/>
                                </a:lnTo>
                                <a:lnTo>
                                  <a:pt x="1974" y="1066"/>
                                </a:lnTo>
                                <a:lnTo>
                                  <a:pt x="1933" y="1063"/>
                                </a:lnTo>
                                <a:lnTo>
                                  <a:pt x="1892" y="1062"/>
                                </a:lnTo>
                                <a:lnTo>
                                  <a:pt x="1851" y="1063"/>
                                </a:lnTo>
                                <a:lnTo>
                                  <a:pt x="1809" y="1066"/>
                                </a:lnTo>
                                <a:lnTo>
                                  <a:pt x="1768" y="1068"/>
                                </a:lnTo>
                                <a:lnTo>
                                  <a:pt x="1727" y="1074"/>
                                </a:lnTo>
                                <a:lnTo>
                                  <a:pt x="1686" y="1079"/>
                                </a:lnTo>
                                <a:lnTo>
                                  <a:pt x="1646" y="1087"/>
                                </a:lnTo>
                                <a:lnTo>
                                  <a:pt x="1605" y="1096"/>
                                </a:lnTo>
                                <a:lnTo>
                                  <a:pt x="1566" y="1107"/>
                                </a:lnTo>
                                <a:lnTo>
                                  <a:pt x="1526" y="1119"/>
                                </a:lnTo>
                                <a:lnTo>
                                  <a:pt x="1486" y="1132"/>
                                </a:lnTo>
                                <a:lnTo>
                                  <a:pt x="1448" y="1145"/>
                                </a:lnTo>
                                <a:lnTo>
                                  <a:pt x="1410" y="1161"/>
                                </a:lnTo>
                                <a:lnTo>
                                  <a:pt x="1372" y="1179"/>
                                </a:lnTo>
                                <a:lnTo>
                                  <a:pt x="1335" y="1199"/>
                                </a:lnTo>
                                <a:lnTo>
                                  <a:pt x="1298" y="1218"/>
                                </a:lnTo>
                                <a:lnTo>
                                  <a:pt x="1261" y="1240"/>
                                </a:lnTo>
                                <a:lnTo>
                                  <a:pt x="1226" y="1261"/>
                                </a:lnTo>
                                <a:lnTo>
                                  <a:pt x="1189" y="1281"/>
                                </a:lnTo>
                                <a:lnTo>
                                  <a:pt x="1151" y="1299"/>
                                </a:lnTo>
                                <a:lnTo>
                                  <a:pt x="1112" y="1317"/>
                                </a:lnTo>
                                <a:lnTo>
                                  <a:pt x="1074" y="1333"/>
                                </a:lnTo>
                                <a:lnTo>
                                  <a:pt x="1036" y="1347"/>
                                </a:lnTo>
                                <a:lnTo>
                                  <a:pt x="996" y="1361"/>
                                </a:lnTo>
                                <a:lnTo>
                                  <a:pt x="956" y="1372"/>
                                </a:lnTo>
                                <a:lnTo>
                                  <a:pt x="917" y="1383"/>
                                </a:lnTo>
                                <a:lnTo>
                                  <a:pt x="877" y="1391"/>
                                </a:lnTo>
                                <a:lnTo>
                                  <a:pt x="836" y="1399"/>
                                </a:lnTo>
                                <a:lnTo>
                                  <a:pt x="795" y="1406"/>
                                </a:lnTo>
                                <a:lnTo>
                                  <a:pt x="754" y="1411"/>
                                </a:lnTo>
                                <a:lnTo>
                                  <a:pt x="713" y="1414"/>
                                </a:lnTo>
                                <a:lnTo>
                                  <a:pt x="672" y="1416"/>
                                </a:lnTo>
                                <a:lnTo>
                                  <a:pt x="631" y="1416"/>
                                </a:lnTo>
                                <a:lnTo>
                                  <a:pt x="590" y="1416"/>
                                </a:lnTo>
                                <a:lnTo>
                                  <a:pt x="548" y="1414"/>
                                </a:lnTo>
                                <a:lnTo>
                                  <a:pt x="507" y="1411"/>
                                </a:lnTo>
                                <a:lnTo>
                                  <a:pt x="466" y="1406"/>
                                </a:lnTo>
                                <a:lnTo>
                                  <a:pt x="427" y="1399"/>
                                </a:lnTo>
                                <a:lnTo>
                                  <a:pt x="386" y="1391"/>
                                </a:lnTo>
                                <a:lnTo>
                                  <a:pt x="346" y="1383"/>
                                </a:lnTo>
                                <a:lnTo>
                                  <a:pt x="305" y="1372"/>
                                </a:lnTo>
                                <a:lnTo>
                                  <a:pt x="265" y="1361"/>
                                </a:lnTo>
                                <a:lnTo>
                                  <a:pt x="227" y="1347"/>
                                </a:lnTo>
                                <a:lnTo>
                                  <a:pt x="187" y="1333"/>
                                </a:lnTo>
                                <a:lnTo>
                                  <a:pt x="149" y="1317"/>
                                </a:lnTo>
                                <a:lnTo>
                                  <a:pt x="111" y="1299"/>
                                </a:lnTo>
                                <a:lnTo>
                                  <a:pt x="74" y="1281"/>
                                </a:lnTo>
                                <a:lnTo>
                                  <a:pt x="37" y="1261"/>
                                </a:lnTo>
                                <a:lnTo>
                                  <a:pt x="0" y="1240"/>
                                </a:lnTo>
                                <a:lnTo>
                                  <a:pt x="0" y="12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8760" y="1421640"/>
                            <a:ext cx="564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Medical repo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2390040"/>
                            <a:ext cx="1683360" cy="9468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2390040"/>
                            <a:ext cx="16833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520" y="2700720"/>
                            <a:ext cx="1275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Hearing tests for all Operationa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2808720"/>
                            <a:ext cx="11329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employees conducted ever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2808720"/>
                            <a:ext cx="1249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24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520" y="2916720"/>
                            <a:ext cx="2926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month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1960" y="2413800"/>
                            <a:ext cx="1601640" cy="89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2" h="1417">
                                <a:moveTo>
                                  <a:pt x="0" y="1240"/>
                                </a:moveTo>
                                <a:lnTo>
                                  <a:pt x="0" y="0"/>
                                </a:lnTo>
                                <a:lnTo>
                                  <a:pt x="2522" y="0"/>
                                </a:lnTo>
                                <a:lnTo>
                                  <a:pt x="2522" y="1240"/>
                                </a:lnTo>
                                <a:lnTo>
                                  <a:pt x="2485" y="1219"/>
                                </a:lnTo>
                                <a:lnTo>
                                  <a:pt x="2448" y="1198"/>
                                </a:lnTo>
                                <a:lnTo>
                                  <a:pt x="2412" y="1179"/>
                                </a:lnTo>
                                <a:lnTo>
                                  <a:pt x="2373" y="1162"/>
                                </a:lnTo>
                                <a:lnTo>
                                  <a:pt x="2335" y="1146"/>
                                </a:lnTo>
                                <a:lnTo>
                                  <a:pt x="2297" y="1131"/>
                                </a:lnTo>
                                <a:lnTo>
                                  <a:pt x="2257" y="1119"/>
                                </a:lnTo>
                                <a:lnTo>
                                  <a:pt x="2217" y="1107"/>
                                </a:lnTo>
                                <a:lnTo>
                                  <a:pt x="2178" y="1097"/>
                                </a:lnTo>
                                <a:lnTo>
                                  <a:pt x="2137" y="1087"/>
                                </a:lnTo>
                                <a:lnTo>
                                  <a:pt x="2097" y="1079"/>
                                </a:lnTo>
                                <a:lnTo>
                                  <a:pt x="2056" y="1074"/>
                                </a:lnTo>
                                <a:lnTo>
                                  <a:pt x="2015" y="1069"/>
                                </a:lnTo>
                                <a:lnTo>
                                  <a:pt x="1974" y="1065"/>
                                </a:lnTo>
                                <a:lnTo>
                                  <a:pt x="1933" y="1064"/>
                                </a:lnTo>
                                <a:lnTo>
                                  <a:pt x="1892" y="1062"/>
                                </a:lnTo>
                                <a:lnTo>
                                  <a:pt x="1851" y="1064"/>
                                </a:lnTo>
                                <a:lnTo>
                                  <a:pt x="1809" y="1065"/>
                                </a:lnTo>
                                <a:lnTo>
                                  <a:pt x="1768" y="1069"/>
                                </a:lnTo>
                                <a:lnTo>
                                  <a:pt x="1727" y="1074"/>
                                </a:lnTo>
                                <a:lnTo>
                                  <a:pt x="1686" y="1079"/>
                                </a:lnTo>
                                <a:lnTo>
                                  <a:pt x="1646" y="1087"/>
                                </a:lnTo>
                                <a:lnTo>
                                  <a:pt x="1605" y="1097"/>
                                </a:lnTo>
                                <a:lnTo>
                                  <a:pt x="1566" y="1107"/>
                                </a:lnTo>
                                <a:lnTo>
                                  <a:pt x="1526" y="1119"/>
                                </a:lnTo>
                                <a:lnTo>
                                  <a:pt x="1486" y="1131"/>
                                </a:lnTo>
                                <a:lnTo>
                                  <a:pt x="1448" y="1146"/>
                                </a:lnTo>
                                <a:lnTo>
                                  <a:pt x="1410" y="1162"/>
                                </a:lnTo>
                                <a:lnTo>
                                  <a:pt x="1372" y="1179"/>
                                </a:lnTo>
                                <a:lnTo>
                                  <a:pt x="1335" y="1198"/>
                                </a:lnTo>
                                <a:lnTo>
                                  <a:pt x="1298" y="1219"/>
                                </a:lnTo>
                                <a:lnTo>
                                  <a:pt x="1261" y="1240"/>
                                </a:lnTo>
                                <a:lnTo>
                                  <a:pt x="1261" y="1240"/>
                                </a:lnTo>
                                <a:lnTo>
                                  <a:pt x="1226" y="1261"/>
                                </a:lnTo>
                                <a:lnTo>
                                  <a:pt x="1189" y="1281"/>
                                </a:lnTo>
                                <a:lnTo>
                                  <a:pt x="1151" y="1300"/>
                                </a:lnTo>
                                <a:lnTo>
                                  <a:pt x="1112" y="1317"/>
                                </a:lnTo>
                                <a:lnTo>
                                  <a:pt x="1074" y="1333"/>
                                </a:lnTo>
                                <a:lnTo>
                                  <a:pt x="1036" y="1348"/>
                                </a:lnTo>
                                <a:lnTo>
                                  <a:pt x="996" y="1361"/>
                                </a:lnTo>
                                <a:lnTo>
                                  <a:pt x="956" y="1373"/>
                                </a:lnTo>
                                <a:lnTo>
                                  <a:pt x="917" y="1384"/>
                                </a:lnTo>
                                <a:lnTo>
                                  <a:pt x="877" y="1391"/>
                                </a:lnTo>
                                <a:lnTo>
                                  <a:pt x="836" y="1399"/>
                                </a:lnTo>
                                <a:lnTo>
                                  <a:pt x="795" y="1406"/>
                                </a:lnTo>
                                <a:lnTo>
                                  <a:pt x="754" y="1410"/>
                                </a:lnTo>
                                <a:lnTo>
                                  <a:pt x="713" y="1414"/>
                                </a:lnTo>
                                <a:lnTo>
                                  <a:pt x="672" y="1417"/>
                                </a:lnTo>
                                <a:lnTo>
                                  <a:pt x="631" y="1417"/>
                                </a:lnTo>
                                <a:lnTo>
                                  <a:pt x="590" y="1417"/>
                                </a:lnTo>
                                <a:lnTo>
                                  <a:pt x="548" y="1414"/>
                                </a:lnTo>
                                <a:lnTo>
                                  <a:pt x="507" y="1410"/>
                                </a:lnTo>
                                <a:lnTo>
                                  <a:pt x="466" y="1406"/>
                                </a:lnTo>
                                <a:lnTo>
                                  <a:pt x="427" y="1399"/>
                                </a:lnTo>
                                <a:lnTo>
                                  <a:pt x="386" y="1391"/>
                                </a:lnTo>
                                <a:lnTo>
                                  <a:pt x="346" y="1384"/>
                                </a:lnTo>
                                <a:lnTo>
                                  <a:pt x="305" y="1373"/>
                                </a:lnTo>
                                <a:lnTo>
                                  <a:pt x="265" y="1361"/>
                                </a:lnTo>
                                <a:lnTo>
                                  <a:pt x="227" y="1348"/>
                                </a:lnTo>
                                <a:lnTo>
                                  <a:pt x="187" y="1333"/>
                                </a:lnTo>
                                <a:lnTo>
                                  <a:pt x="149" y="1317"/>
                                </a:lnTo>
                                <a:lnTo>
                                  <a:pt x="111" y="1300"/>
                                </a:lnTo>
                                <a:lnTo>
                                  <a:pt x="74" y="1281"/>
                                </a:lnTo>
                                <a:lnTo>
                                  <a:pt x="37" y="1261"/>
                                </a:lnTo>
                                <a:lnTo>
                                  <a:pt x="0" y="1240"/>
                                </a:lnTo>
                                <a:lnTo>
                                  <a:pt x="0" y="1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2413800"/>
                            <a:ext cx="1601640" cy="89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2" h="1417">
                                <a:moveTo>
                                  <a:pt x="0" y="1240"/>
                                </a:moveTo>
                                <a:lnTo>
                                  <a:pt x="0" y="0"/>
                                </a:lnTo>
                                <a:lnTo>
                                  <a:pt x="2522" y="0"/>
                                </a:lnTo>
                                <a:lnTo>
                                  <a:pt x="2522" y="1240"/>
                                </a:lnTo>
                                <a:lnTo>
                                  <a:pt x="2485" y="1219"/>
                                </a:lnTo>
                                <a:lnTo>
                                  <a:pt x="2448" y="1198"/>
                                </a:lnTo>
                                <a:lnTo>
                                  <a:pt x="2412" y="1179"/>
                                </a:lnTo>
                                <a:lnTo>
                                  <a:pt x="2373" y="1162"/>
                                </a:lnTo>
                                <a:lnTo>
                                  <a:pt x="2335" y="1146"/>
                                </a:lnTo>
                                <a:lnTo>
                                  <a:pt x="2297" y="1131"/>
                                </a:lnTo>
                                <a:lnTo>
                                  <a:pt x="2257" y="1119"/>
                                </a:lnTo>
                                <a:lnTo>
                                  <a:pt x="2217" y="1107"/>
                                </a:lnTo>
                                <a:lnTo>
                                  <a:pt x="2178" y="1097"/>
                                </a:lnTo>
                                <a:lnTo>
                                  <a:pt x="2137" y="1087"/>
                                </a:lnTo>
                                <a:lnTo>
                                  <a:pt x="2097" y="1079"/>
                                </a:lnTo>
                                <a:lnTo>
                                  <a:pt x="2056" y="1074"/>
                                </a:lnTo>
                                <a:lnTo>
                                  <a:pt x="2015" y="1069"/>
                                </a:lnTo>
                                <a:lnTo>
                                  <a:pt x="1974" y="1065"/>
                                </a:lnTo>
                                <a:lnTo>
                                  <a:pt x="1933" y="1064"/>
                                </a:lnTo>
                                <a:lnTo>
                                  <a:pt x="1892" y="1062"/>
                                </a:lnTo>
                                <a:lnTo>
                                  <a:pt x="1851" y="1064"/>
                                </a:lnTo>
                                <a:lnTo>
                                  <a:pt x="1809" y="1065"/>
                                </a:lnTo>
                                <a:lnTo>
                                  <a:pt x="1768" y="1069"/>
                                </a:lnTo>
                                <a:lnTo>
                                  <a:pt x="1727" y="1074"/>
                                </a:lnTo>
                                <a:lnTo>
                                  <a:pt x="1686" y="1079"/>
                                </a:lnTo>
                                <a:lnTo>
                                  <a:pt x="1646" y="1087"/>
                                </a:lnTo>
                                <a:lnTo>
                                  <a:pt x="1605" y="1097"/>
                                </a:lnTo>
                                <a:lnTo>
                                  <a:pt x="1566" y="1107"/>
                                </a:lnTo>
                                <a:lnTo>
                                  <a:pt x="1526" y="1119"/>
                                </a:lnTo>
                                <a:lnTo>
                                  <a:pt x="1486" y="1131"/>
                                </a:lnTo>
                                <a:lnTo>
                                  <a:pt x="1448" y="1146"/>
                                </a:lnTo>
                                <a:lnTo>
                                  <a:pt x="1410" y="1162"/>
                                </a:lnTo>
                                <a:lnTo>
                                  <a:pt x="1372" y="1179"/>
                                </a:lnTo>
                                <a:lnTo>
                                  <a:pt x="1335" y="1198"/>
                                </a:lnTo>
                                <a:lnTo>
                                  <a:pt x="1298" y="1219"/>
                                </a:lnTo>
                                <a:lnTo>
                                  <a:pt x="1261" y="1240"/>
                                </a:lnTo>
                                <a:lnTo>
                                  <a:pt x="1261" y="1240"/>
                                </a:lnTo>
                                <a:lnTo>
                                  <a:pt x="1226" y="1261"/>
                                </a:lnTo>
                                <a:lnTo>
                                  <a:pt x="1189" y="1281"/>
                                </a:lnTo>
                                <a:lnTo>
                                  <a:pt x="1151" y="1300"/>
                                </a:lnTo>
                                <a:lnTo>
                                  <a:pt x="1112" y="1317"/>
                                </a:lnTo>
                                <a:lnTo>
                                  <a:pt x="1074" y="1333"/>
                                </a:lnTo>
                                <a:lnTo>
                                  <a:pt x="1036" y="1348"/>
                                </a:lnTo>
                                <a:lnTo>
                                  <a:pt x="996" y="1361"/>
                                </a:lnTo>
                                <a:lnTo>
                                  <a:pt x="956" y="1373"/>
                                </a:lnTo>
                                <a:lnTo>
                                  <a:pt x="917" y="1384"/>
                                </a:lnTo>
                                <a:lnTo>
                                  <a:pt x="877" y="1391"/>
                                </a:lnTo>
                                <a:lnTo>
                                  <a:pt x="836" y="1399"/>
                                </a:lnTo>
                                <a:lnTo>
                                  <a:pt x="795" y="1406"/>
                                </a:lnTo>
                                <a:lnTo>
                                  <a:pt x="754" y="1410"/>
                                </a:lnTo>
                                <a:lnTo>
                                  <a:pt x="713" y="1414"/>
                                </a:lnTo>
                                <a:lnTo>
                                  <a:pt x="672" y="1417"/>
                                </a:lnTo>
                                <a:lnTo>
                                  <a:pt x="631" y="1417"/>
                                </a:lnTo>
                                <a:lnTo>
                                  <a:pt x="590" y="1417"/>
                                </a:lnTo>
                                <a:lnTo>
                                  <a:pt x="548" y="1414"/>
                                </a:lnTo>
                                <a:lnTo>
                                  <a:pt x="507" y="1410"/>
                                </a:lnTo>
                                <a:lnTo>
                                  <a:pt x="466" y="1406"/>
                                </a:lnTo>
                                <a:lnTo>
                                  <a:pt x="427" y="1399"/>
                                </a:lnTo>
                                <a:lnTo>
                                  <a:pt x="386" y="1391"/>
                                </a:lnTo>
                                <a:lnTo>
                                  <a:pt x="346" y="1384"/>
                                </a:lnTo>
                                <a:lnTo>
                                  <a:pt x="305" y="1373"/>
                                </a:lnTo>
                                <a:lnTo>
                                  <a:pt x="265" y="1361"/>
                                </a:lnTo>
                                <a:lnTo>
                                  <a:pt x="227" y="1348"/>
                                </a:lnTo>
                                <a:lnTo>
                                  <a:pt x="187" y="1333"/>
                                </a:lnTo>
                                <a:lnTo>
                                  <a:pt x="149" y="1317"/>
                                </a:lnTo>
                                <a:lnTo>
                                  <a:pt x="111" y="1300"/>
                                </a:lnTo>
                                <a:lnTo>
                                  <a:pt x="74" y="1281"/>
                                </a:lnTo>
                                <a:lnTo>
                                  <a:pt x="37" y="1261"/>
                                </a:lnTo>
                                <a:lnTo>
                                  <a:pt x="0" y="1240"/>
                                </a:lnTo>
                                <a:lnTo>
                                  <a:pt x="0" y="12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2000" y="2642760"/>
                            <a:ext cx="1346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720" y="2642760"/>
                            <a:ext cx="60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2642760"/>
                            <a:ext cx="849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9000" y="2642760"/>
                            <a:ext cx="309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2120" y="2642760"/>
                            <a:ext cx="2286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Noi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5040" y="2642760"/>
                            <a:ext cx="558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7040" y="2642760"/>
                            <a:ext cx="4705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Regulat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8760" y="2750760"/>
                            <a:ext cx="564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Medical repo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98320"/>
                            <a:ext cx="1904400" cy="714240"/>
                          </a:xfrm>
                          <a:prstGeom prst="pie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    Medical results filed in personnel fi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Hearing tests filed in personnel fi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6459120"/>
                            <a:ext cx="957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920" y="6561360"/>
                            <a:ext cx="957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0" y="437040"/>
                            <a:ext cx="72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4677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405720"/>
                            <a:ext cx="666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8">
                                <a:moveTo>
                                  <a:pt x="0" y="0"/>
                                </a:moveTo>
                                <a:lnTo>
                                  <a:pt x="105" y="49"/>
                                </a:lnTo>
                                <a:lnTo>
                                  <a:pt x="0" y="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677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93080"/>
                            <a:ext cx="720" cy="268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4677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054080"/>
                            <a:ext cx="658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96">
                                <a:moveTo>
                                  <a:pt x="104" y="0"/>
                                </a:moveTo>
                                <a:lnTo>
                                  <a:pt x="53" y="96"/>
                                </a:lnTo>
                                <a:lnTo>
                                  <a:pt x="0" y="0"/>
                                </a:lnTo>
                                <a:lnTo>
                                  <a:pt x="1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677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1587960"/>
                            <a:ext cx="780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4677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1558440"/>
                            <a:ext cx="655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96">
                                <a:moveTo>
                                  <a:pt x="0" y="0"/>
                                </a:moveTo>
                                <a:lnTo>
                                  <a:pt x="103" y="47"/>
                                </a:lnTo>
                                <a:lnTo>
                                  <a:pt x="0" y="9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677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061720"/>
                            <a:ext cx="720" cy="27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4677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327760"/>
                            <a:ext cx="65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98">
                                <a:moveTo>
                                  <a:pt x="104" y="0"/>
                                </a:moveTo>
                                <a:lnTo>
                                  <a:pt x="53" y="98"/>
                                </a:lnTo>
                                <a:lnTo>
                                  <a:pt x="0" y="0"/>
                                </a:lnTo>
                                <a:lnTo>
                                  <a:pt x="1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677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2863080"/>
                            <a:ext cx="780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4677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2832120"/>
                            <a:ext cx="655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98">
                                <a:moveTo>
                                  <a:pt x="0" y="0"/>
                                </a:moveTo>
                                <a:lnTo>
                                  <a:pt x="103" y="49"/>
                                </a:lnTo>
                                <a:lnTo>
                                  <a:pt x="0" y="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677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3336840"/>
                            <a:ext cx="720" cy="273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4677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3602880"/>
                            <a:ext cx="666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8">
                                <a:moveTo>
                                  <a:pt x="105" y="0"/>
                                </a:moveTo>
                                <a:lnTo>
                                  <a:pt x="53" y="98"/>
                                </a:lnTo>
                                <a:lnTo>
                                  <a:pt x="0" y="0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677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665160"/>
                            <a:ext cx="1683360" cy="9460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665160"/>
                            <a:ext cx="1683360" cy="94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640" y="4030200"/>
                            <a:ext cx="12168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Regular medical examination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4138200"/>
                            <a:ext cx="1478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conducted for Operational employe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1960" y="3688200"/>
                            <a:ext cx="1601640" cy="90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2" h="1418">
                                <a:moveTo>
                                  <a:pt x="0" y="1242"/>
                                </a:moveTo>
                                <a:lnTo>
                                  <a:pt x="0" y="0"/>
                                </a:lnTo>
                                <a:lnTo>
                                  <a:pt x="2522" y="0"/>
                                </a:lnTo>
                                <a:lnTo>
                                  <a:pt x="2522" y="1242"/>
                                </a:lnTo>
                                <a:lnTo>
                                  <a:pt x="2485" y="1219"/>
                                </a:lnTo>
                                <a:lnTo>
                                  <a:pt x="2448" y="1199"/>
                                </a:lnTo>
                                <a:lnTo>
                                  <a:pt x="2412" y="1180"/>
                                </a:lnTo>
                                <a:lnTo>
                                  <a:pt x="2373" y="1163"/>
                                </a:lnTo>
                                <a:lnTo>
                                  <a:pt x="2335" y="1147"/>
                                </a:lnTo>
                                <a:lnTo>
                                  <a:pt x="2297" y="1133"/>
                                </a:lnTo>
                                <a:lnTo>
                                  <a:pt x="2257" y="1119"/>
                                </a:lnTo>
                                <a:lnTo>
                                  <a:pt x="2217" y="1107"/>
                                </a:lnTo>
                                <a:lnTo>
                                  <a:pt x="2178" y="1098"/>
                                </a:lnTo>
                                <a:lnTo>
                                  <a:pt x="2137" y="1089"/>
                                </a:lnTo>
                                <a:lnTo>
                                  <a:pt x="2097" y="1081"/>
                                </a:lnTo>
                                <a:lnTo>
                                  <a:pt x="2056" y="1074"/>
                                </a:lnTo>
                                <a:lnTo>
                                  <a:pt x="2015" y="1070"/>
                                </a:lnTo>
                                <a:lnTo>
                                  <a:pt x="1974" y="1066"/>
                                </a:lnTo>
                                <a:lnTo>
                                  <a:pt x="1933" y="1065"/>
                                </a:lnTo>
                                <a:lnTo>
                                  <a:pt x="1892" y="1064"/>
                                </a:lnTo>
                                <a:lnTo>
                                  <a:pt x="1851" y="1065"/>
                                </a:lnTo>
                                <a:lnTo>
                                  <a:pt x="1809" y="1066"/>
                                </a:lnTo>
                                <a:lnTo>
                                  <a:pt x="1768" y="1070"/>
                                </a:lnTo>
                                <a:lnTo>
                                  <a:pt x="1727" y="1074"/>
                                </a:lnTo>
                                <a:lnTo>
                                  <a:pt x="1686" y="1081"/>
                                </a:lnTo>
                                <a:lnTo>
                                  <a:pt x="1646" y="1089"/>
                                </a:lnTo>
                                <a:lnTo>
                                  <a:pt x="1605" y="1098"/>
                                </a:lnTo>
                                <a:lnTo>
                                  <a:pt x="1566" y="1107"/>
                                </a:lnTo>
                                <a:lnTo>
                                  <a:pt x="1526" y="1119"/>
                                </a:lnTo>
                                <a:lnTo>
                                  <a:pt x="1486" y="1133"/>
                                </a:lnTo>
                                <a:lnTo>
                                  <a:pt x="1448" y="1147"/>
                                </a:lnTo>
                                <a:lnTo>
                                  <a:pt x="1410" y="1163"/>
                                </a:lnTo>
                                <a:lnTo>
                                  <a:pt x="1372" y="1180"/>
                                </a:lnTo>
                                <a:lnTo>
                                  <a:pt x="1335" y="1199"/>
                                </a:lnTo>
                                <a:lnTo>
                                  <a:pt x="1298" y="1219"/>
                                </a:lnTo>
                                <a:lnTo>
                                  <a:pt x="1261" y="1242"/>
                                </a:lnTo>
                                <a:lnTo>
                                  <a:pt x="1226" y="1263"/>
                                </a:lnTo>
                                <a:lnTo>
                                  <a:pt x="1189" y="1283"/>
                                </a:lnTo>
                                <a:lnTo>
                                  <a:pt x="1151" y="1301"/>
                                </a:lnTo>
                                <a:lnTo>
                                  <a:pt x="1112" y="1319"/>
                                </a:lnTo>
                                <a:lnTo>
                                  <a:pt x="1074" y="1334"/>
                                </a:lnTo>
                                <a:lnTo>
                                  <a:pt x="1036" y="1349"/>
                                </a:lnTo>
                                <a:lnTo>
                                  <a:pt x="996" y="1362"/>
                                </a:lnTo>
                                <a:lnTo>
                                  <a:pt x="956" y="1374"/>
                                </a:lnTo>
                                <a:lnTo>
                                  <a:pt x="917" y="1384"/>
                                </a:lnTo>
                                <a:lnTo>
                                  <a:pt x="877" y="1393"/>
                                </a:lnTo>
                                <a:lnTo>
                                  <a:pt x="836" y="1401"/>
                                </a:lnTo>
                                <a:lnTo>
                                  <a:pt x="795" y="1408"/>
                                </a:lnTo>
                                <a:lnTo>
                                  <a:pt x="754" y="1411"/>
                                </a:lnTo>
                                <a:lnTo>
                                  <a:pt x="713" y="1415"/>
                                </a:lnTo>
                                <a:lnTo>
                                  <a:pt x="672" y="1417"/>
                                </a:lnTo>
                                <a:lnTo>
                                  <a:pt x="631" y="1418"/>
                                </a:lnTo>
                                <a:lnTo>
                                  <a:pt x="590" y="1417"/>
                                </a:lnTo>
                                <a:lnTo>
                                  <a:pt x="548" y="1415"/>
                                </a:lnTo>
                                <a:lnTo>
                                  <a:pt x="507" y="1411"/>
                                </a:lnTo>
                                <a:lnTo>
                                  <a:pt x="466" y="1408"/>
                                </a:lnTo>
                                <a:lnTo>
                                  <a:pt x="427" y="1401"/>
                                </a:lnTo>
                                <a:lnTo>
                                  <a:pt x="386" y="1393"/>
                                </a:lnTo>
                                <a:lnTo>
                                  <a:pt x="346" y="1384"/>
                                </a:lnTo>
                                <a:lnTo>
                                  <a:pt x="305" y="1374"/>
                                </a:lnTo>
                                <a:lnTo>
                                  <a:pt x="265" y="1362"/>
                                </a:lnTo>
                                <a:lnTo>
                                  <a:pt x="227" y="1349"/>
                                </a:lnTo>
                                <a:lnTo>
                                  <a:pt x="187" y="1334"/>
                                </a:lnTo>
                                <a:lnTo>
                                  <a:pt x="149" y="1319"/>
                                </a:lnTo>
                                <a:lnTo>
                                  <a:pt x="111" y="1301"/>
                                </a:lnTo>
                                <a:lnTo>
                                  <a:pt x="74" y="1283"/>
                                </a:lnTo>
                                <a:lnTo>
                                  <a:pt x="37" y="1263"/>
                                </a:lnTo>
                                <a:lnTo>
                                  <a:pt x="0" y="1242"/>
                                </a:lnTo>
                                <a:lnTo>
                                  <a:pt x="0" y="1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3688200"/>
                            <a:ext cx="1601640" cy="90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2" h="1418">
                                <a:moveTo>
                                  <a:pt x="0" y="1242"/>
                                </a:moveTo>
                                <a:lnTo>
                                  <a:pt x="0" y="0"/>
                                </a:lnTo>
                                <a:lnTo>
                                  <a:pt x="2522" y="0"/>
                                </a:lnTo>
                                <a:lnTo>
                                  <a:pt x="2522" y="1242"/>
                                </a:lnTo>
                                <a:lnTo>
                                  <a:pt x="2485" y="1219"/>
                                </a:lnTo>
                                <a:lnTo>
                                  <a:pt x="2448" y="1199"/>
                                </a:lnTo>
                                <a:lnTo>
                                  <a:pt x="2412" y="1180"/>
                                </a:lnTo>
                                <a:lnTo>
                                  <a:pt x="2373" y="1163"/>
                                </a:lnTo>
                                <a:lnTo>
                                  <a:pt x="2335" y="1147"/>
                                </a:lnTo>
                                <a:lnTo>
                                  <a:pt x="2297" y="1133"/>
                                </a:lnTo>
                                <a:lnTo>
                                  <a:pt x="2257" y="1119"/>
                                </a:lnTo>
                                <a:lnTo>
                                  <a:pt x="2217" y="1107"/>
                                </a:lnTo>
                                <a:lnTo>
                                  <a:pt x="2178" y="1098"/>
                                </a:lnTo>
                                <a:lnTo>
                                  <a:pt x="2137" y="1089"/>
                                </a:lnTo>
                                <a:lnTo>
                                  <a:pt x="2097" y="1081"/>
                                </a:lnTo>
                                <a:lnTo>
                                  <a:pt x="2056" y="1074"/>
                                </a:lnTo>
                                <a:lnTo>
                                  <a:pt x="2015" y="1070"/>
                                </a:lnTo>
                                <a:lnTo>
                                  <a:pt x="1974" y="1066"/>
                                </a:lnTo>
                                <a:lnTo>
                                  <a:pt x="1933" y="1065"/>
                                </a:lnTo>
                                <a:lnTo>
                                  <a:pt x="1892" y="1064"/>
                                </a:lnTo>
                                <a:lnTo>
                                  <a:pt x="1851" y="1065"/>
                                </a:lnTo>
                                <a:lnTo>
                                  <a:pt x="1809" y="1066"/>
                                </a:lnTo>
                                <a:lnTo>
                                  <a:pt x="1768" y="1070"/>
                                </a:lnTo>
                                <a:lnTo>
                                  <a:pt x="1727" y="1074"/>
                                </a:lnTo>
                                <a:lnTo>
                                  <a:pt x="1686" y="1081"/>
                                </a:lnTo>
                                <a:lnTo>
                                  <a:pt x="1646" y="1089"/>
                                </a:lnTo>
                                <a:lnTo>
                                  <a:pt x="1605" y="1098"/>
                                </a:lnTo>
                                <a:lnTo>
                                  <a:pt x="1566" y="1107"/>
                                </a:lnTo>
                                <a:lnTo>
                                  <a:pt x="1526" y="1119"/>
                                </a:lnTo>
                                <a:lnTo>
                                  <a:pt x="1486" y="1133"/>
                                </a:lnTo>
                                <a:lnTo>
                                  <a:pt x="1448" y="1147"/>
                                </a:lnTo>
                                <a:lnTo>
                                  <a:pt x="1410" y="1163"/>
                                </a:lnTo>
                                <a:lnTo>
                                  <a:pt x="1372" y="1180"/>
                                </a:lnTo>
                                <a:lnTo>
                                  <a:pt x="1335" y="1199"/>
                                </a:lnTo>
                                <a:lnTo>
                                  <a:pt x="1298" y="1219"/>
                                </a:lnTo>
                                <a:lnTo>
                                  <a:pt x="1261" y="1242"/>
                                </a:lnTo>
                                <a:lnTo>
                                  <a:pt x="1226" y="1263"/>
                                </a:lnTo>
                                <a:lnTo>
                                  <a:pt x="1189" y="1283"/>
                                </a:lnTo>
                                <a:lnTo>
                                  <a:pt x="1151" y="1301"/>
                                </a:lnTo>
                                <a:lnTo>
                                  <a:pt x="1112" y="1319"/>
                                </a:lnTo>
                                <a:lnTo>
                                  <a:pt x="1074" y="1334"/>
                                </a:lnTo>
                                <a:lnTo>
                                  <a:pt x="1036" y="1349"/>
                                </a:lnTo>
                                <a:lnTo>
                                  <a:pt x="996" y="1362"/>
                                </a:lnTo>
                                <a:lnTo>
                                  <a:pt x="956" y="1374"/>
                                </a:lnTo>
                                <a:lnTo>
                                  <a:pt x="917" y="1384"/>
                                </a:lnTo>
                                <a:lnTo>
                                  <a:pt x="877" y="1393"/>
                                </a:lnTo>
                                <a:lnTo>
                                  <a:pt x="836" y="1401"/>
                                </a:lnTo>
                                <a:lnTo>
                                  <a:pt x="795" y="1408"/>
                                </a:lnTo>
                                <a:lnTo>
                                  <a:pt x="754" y="1411"/>
                                </a:lnTo>
                                <a:lnTo>
                                  <a:pt x="713" y="1415"/>
                                </a:lnTo>
                                <a:lnTo>
                                  <a:pt x="672" y="1417"/>
                                </a:lnTo>
                                <a:lnTo>
                                  <a:pt x="631" y="1418"/>
                                </a:lnTo>
                                <a:lnTo>
                                  <a:pt x="590" y="1417"/>
                                </a:lnTo>
                                <a:lnTo>
                                  <a:pt x="548" y="1415"/>
                                </a:lnTo>
                                <a:lnTo>
                                  <a:pt x="507" y="1411"/>
                                </a:lnTo>
                                <a:lnTo>
                                  <a:pt x="466" y="1408"/>
                                </a:lnTo>
                                <a:lnTo>
                                  <a:pt x="427" y="1401"/>
                                </a:lnTo>
                                <a:lnTo>
                                  <a:pt x="386" y="1393"/>
                                </a:lnTo>
                                <a:lnTo>
                                  <a:pt x="346" y="1384"/>
                                </a:lnTo>
                                <a:lnTo>
                                  <a:pt x="305" y="1374"/>
                                </a:lnTo>
                                <a:lnTo>
                                  <a:pt x="265" y="1362"/>
                                </a:lnTo>
                                <a:lnTo>
                                  <a:pt x="227" y="1349"/>
                                </a:lnTo>
                                <a:lnTo>
                                  <a:pt x="187" y="1334"/>
                                </a:lnTo>
                                <a:lnTo>
                                  <a:pt x="149" y="1319"/>
                                </a:lnTo>
                                <a:lnTo>
                                  <a:pt x="111" y="1301"/>
                                </a:lnTo>
                                <a:lnTo>
                                  <a:pt x="74" y="1283"/>
                                </a:lnTo>
                                <a:lnTo>
                                  <a:pt x="37" y="1263"/>
                                </a:lnTo>
                                <a:lnTo>
                                  <a:pt x="0" y="1242"/>
                                </a:lnTo>
                                <a:lnTo>
                                  <a:pt x="0" y="12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4080" y="3755520"/>
                            <a:ext cx="6541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Safety Manu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3863880"/>
                            <a:ext cx="1346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3863880"/>
                            <a:ext cx="60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3320" y="3863880"/>
                            <a:ext cx="849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120" y="3863880"/>
                            <a:ext cx="309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240" y="3863880"/>
                            <a:ext cx="3672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Asbest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560" y="3863880"/>
                            <a:ext cx="558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200" y="3863880"/>
                            <a:ext cx="4705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Regulat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4040" y="3971160"/>
                            <a:ext cx="11671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NHRMC recommendation o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079160"/>
                            <a:ext cx="429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Hepatitis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8920" y="4187160"/>
                            <a:ext cx="10242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Medical report and resul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00" y="5251320"/>
                            <a:ext cx="259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" y="5359320"/>
                            <a:ext cx="957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9440" y="5467320"/>
                            <a:ext cx="957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4080" y="5006880"/>
                            <a:ext cx="5702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53880" y="5138280"/>
                            <a:ext cx="957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16520" y="5138280"/>
                            <a:ext cx="259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960" y="5138280"/>
                            <a:ext cx="957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78800" y="5246280"/>
                            <a:ext cx="957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4560" y="5354280"/>
                            <a:ext cx="957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82840" y="5462280"/>
                            <a:ext cx="957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91000" y="5570280"/>
                            <a:ext cx="957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2560" y="4611240"/>
                            <a:ext cx="720" cy="33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4677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4878000"/>
                            <a:ext cx="666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8">
                                <a:moveTo>
                                  <a:pt x="105" y="0"/>
                                </a:moveTo>
                                <a:lnTo>
                                  <a:pt x="53" y="98"/>
                                </a:lnTo>
                                <a:lnTo>
                                  <a:pt x="0" y="0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677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4138200"/>
                            <a:ext cx="780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4677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4107240"/>
                            <a:ext cx="655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98">
                                <a:moveTo>
                                  <a:pt x="0" y="0"/>
                                </a:moveTo>
                                <a:lnTo>
                                  <a:pt x="103" y="49"/>
                                </a:lnTo>
                                <a:lnTo>
                                  <a:pt x="0" y="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677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187" style="position:absolute;margin-left:81.1pt;margin-top:32.35pt;width:349.7pt;height:533.05pt" coordorigin="1622,647" coordsize="6994,10661">
                <v:rect id="shape_0" stroked="f" o:allowincell="f" style="position:absolute;left:1622;top:647;width:6993;height:1063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Freeform 98" coordsize="2999,1123" path="m600,1123l2400,1123l2414,1123l2429,1123l2445,1122l2461,1121l2475,1119l2490,1118l2504,1115l2520,1113l2534,1110l2548,1106l2577,1098l2605,1090l2632,1080l2659,1069l2684,1056l2710,1042l2734,1028l2758,1012l2781,996l2802,977l2823,959l2843,940l2861,919l2880,898l2895,876l2911,854l2927,830l2939,806l2951,781l2962,756l2972,729l2979,702l2983,689l2986,675l2989,661l2992,647l2993,633l2996,619l2996,606l2998,591l2999,576l2999,562l2999,547l2998,533l2998,519l2996,505l2993,490l2992,477l2989,462l2986,449l2983,436l2979,421l2972,394l2962,369l2952,343l2939,319l2927,294l2911,271l2895,247l2880,226l2861,205l2843,183l2823,165l2802,146l2781,128l2758,112l2734,96l2710,81l2684,68l2659,55l2632,44l2605,33l2577,25l2548,17l2534,15l2520,11l2504,8l2490,7l2475,4l2461,3l2445,1l2429,0l2414,0l2398,0l2400,0l2400,0l600,0l585,0l569,0l553,1l538,3l524,4l508,7l494,8l478,11l464,15l450,17l422,25l393,33l366,44l340,56l314,68l289,81l264,96l240,112l218,128l196,146l175,165l155,183l137,205l119,226l103,247l87,271l72,294l59,319l48,343l36,369l26,394l19,421l15,436l12,449l9,462l7,477l5,490l2,505l1,519l1,533l0,547l0,562l0,576l1,591l2,606l2,619l5,633l7,648l9,661l12,675l15,689l19,702l26,729l36,756l48,781l59,806l72,830l87,854l103,876l119,898l137,919l155,940l175,959l196,977l218,996l240,1012l264,1028l289,1042l314,1056l340,1069l366,1080l393,1090l422,1098l450,1106l464,1110l478,1113l494,1115l508,1117l524,1119l538,1121l553,1122l569,1123l585,1123l599,1123l600,1123xe" fillcolor="#ffcc00" stroked="f" o:allowincell="f" style="position:absolute;left:1622;top:773;width:2998;height:1122;mso-wrap-style:none;v-text-anchor:middle">
                  <v:fill o:detectmouseclick="t" type="solid" color2="#0033ff"/>
                  <v:stroke color="#3465a4" joinstyle="round" endcap="flat"/>
                  <w10:wrap type="none"/>
                </v:shape>
                <v:shape id="shape_0" ID="Freeform 99" coordsize="2999,1123" path="m600,1123l2400,1123l2414,1123l2429,1123l2445,1122l2461,1121l2475,1119l2490,1118l2504,1115l2520,1113l2534,1110l2548,1106l2577,1098l2605,1090l2632,1080l2659,1069l2684,1056l2710,1042l2734,1028l2758,1012l2781,996l2802,977l2823,959l2843,940l2861,919l2880,898l2895,876l2911,854l2927,830l2939,806l2951,781l2962,756l2972,729l2979,702l2983,689l2986,675l2989,661l2992,647l2993,633l2996,619l2996,606l2998,591l2999,576l2999,562l2999,547l2998,533l2998,519l2996,505l2993,490l2992,477l2989,462l2986,449l2983,436l2979,421l2972,394l2962,369l2952,343l2939,319l2927,294l2911,271l2895,247l2880,226l2861,205l2843,183l2823,165l2802,146l2781,128l2758,112l2734,96l2710,81l2684,68l2659,55l2632,44l2605,33l2577,25l2548,17l2534,15l2520,11l2504,8l2490,7l2475,4l2461,3l2445,1l2429,0l2414,0l2398,0l2400,0l2400,0l600,0l585,0l569,0l553,1l538,3l524,4l508,7l494,8l478,11l464,15l450,17l422,25l393,33l366,44l340,56l314,68l289,81l264,96l240,112l218,128l196,146l175,165l155,183l137,205l119,226l103,247l87,271l72,294l59,319l48,343l36,369l26,394l19,421l15,436l12,449l9,462l7,477l5,490l2,505l1,519l1,533l0,547l0,562l0,576l1,591l2,606l2,619l5,633l7,648l9,661l12,675l15,689l19,702l26,729l36,756l48,781l59,806l72,830l87,854l103,876l119,898l137,919l155,940l175,959l196,977l218,996l240,1012l264,1028l289,1042l314,1056l340,1069l366,1080l393,1090l422,1098l450,1106l464,1110l478,1113l494,1115l508,1117l524,1119l538,1121l553,1122l569,1123l585,1123l599,1123l600,1123e" stroked="t" o:allowincell="f" style="position:absolute;left:1622;top:773;width:2998;height:1122;mso-wrap-style:none;v-text-anchor:middle">
                  <v:fill o:detectmouseclick="t" on="false"/>
                  <v:stroke color="black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28;top:1164;width:2693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 xml:space="preserve">Medical reports required for all Operationa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6;top:1335;width:1774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Field staff upon engag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02" coordsize="2360,1328" path="m0,1162l0,0l2360,0l2360,1162l2326,1142l2292,1123l2257,1106l2221,1089l2186,1074l2149,1061l2112,1049l2076,1037l2039,1028l2000,1020l1962,1012l1924,1006l1886,1002l1847,998l1809,997l1771,996l1731,997l1693,998l1655,1002l1616,1006l1578,1012l1540,1020l1503,1028l1465,1037l1428,1049l1391,1061l1354,1074l1319,1089l1284,1106l1248,1123l1214,1142l1180,1162l1146,1182l1112,1200l1077,1219l1041,1235l1006,1249l969,1263l932,1276l895,1286l857,1296l820,1304l782,1312l744,1317l705,1322l667,1325l629,1328l591,1328l551,1328l513,1325l475,1322l436,1317l398,1312l360,1304l323,1296l285,1286l248,1276l211,1263l174,1249l139,1235l103,1219l68,1200l34,1182l0,1162l0,1162xe" fillcolor="#eaeaea" stroked="f" o:allowincell="f" style="position:absolute;left:5848;top:671;width:2359;height:1327;mso-wrap-style:none;v-text-anchor:middle">
                  <v:fill o:detectmouseclick="t" type="solid" color2="#151515"/>
                  <v:stroke color="#3465a4" joinstyle="round" endcap="flat"/>
                  <w10:wrap type="none"/>
                </v:shape>
                <v:shape id="shape_0" ID="Freeform 103" coordsize="2360,1328" path="m0,1162l0,0l2360,0l2360,1162l2326,1142l2292,1123l2257,1106l2221,1089l2186,1074l2149,1061l2112,1049l2076,1037l2039,1028l2000,1020l1962,1012l1924,1006l1886,1002l1847,998l1809,997l1771,996l1731,997l1693,998l1655,1002l1616,1006l1578,1012l1540,1020l1503,1028l1465,1037l1428,1049l1391,1061l1354,1074l1319,1089l1284,1106l1248,1123l1214,1142l1180,1162l1146,1182l1112,1200l1077,1219l1041,1235l1006,1249l969,1263l932,1276l895,1286l857,1296l820,1304l782,1312l744,1317l705,1322l667,1325l629,1328l591,1328l551,1328l513,1325l475,1322l436,1317l398,1312l360,1304l323,1296l285,1286l248,1276l211,1263l174,1249l139,1235l103,1219l68,1200l34,1182l0,1162l0,1162e" stroked="t" o:allowincell="f" style="position:absolute;left:5848;top:671;width:2359;height:132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6019;top:913;width:538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EEO p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8;top:913;width:48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913;width:1324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 xml:space="preserve">employment medica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3;top:1083;width:1083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testing guideli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7;top:1253;width:1184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Employee Recor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09" fillcolor="#eaeaea" stroked="f" o:allowincell="f" style="position:absolute;left:1796;top:2403;width:2650;height:1490;mso-wrap-style:none;v-text-anchor:middle">
                  <v:fill o:detectmouseclick="t" type="solid" color2="#151515"/>
                  <v:stroke color="#3465a4" joinstyle="round" endcap="flat"/>
                  <w10:wrap type="none"/>
                </v:rect>
                <v:rect id="shape_0" ID="Rectangle 110" stroked="t" o:allowincell="f" style="position:absolute;left:1796;top:2403;width:2650;height:1490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1884;top:2808;width:2296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 xml:space="preserve">Upon engagement of new personne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9;top:2978;width:203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p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6;top:2978;width:48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;top:2978;width:2164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 xml:space="preserve">employment medical organised b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9;top:3148;width:2226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 xml:space="preserve">employee with Corporation Medica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0;top:3318;width:522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Provi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17" coordsize="2522,1416" path="m0,1240l0,0l2522,0l2522,1240l2485,1218l2448,1199l2412,1179l2373,1161l2335,1145l2297,1132l2257,1119l2217,1107l2178,1096l2137,1087l2097,1079l2056,1074l2015,1068l1974,1066l1933,1063l1892,1062l1851,1063l1809,1066l1768,1068l1727,1074l1686,1079l1646,1087l1605,1096l1566,1107l1526,1119l1486,1132l1448,1145l1410,1161l1372,1179l1335,1199l1298,1218l1261,1240l1226,1261l1189,1281l1151,1299l1112,1317l1074,1333l1036,1347l996,1361l956,1372l917,1383l877,1391l836,1399l795,1406l754,1411l713,1414l672,1416l631,1416l590,1416l548,1414l507,1411l466,1406l427,1399l386,1391l346,1383l305,1372l265,1361l227,1347l187,1333l149,1317l111,1299l74,1281l37,1261l0,1240l0,1240xe" fillcolor="#eaeaea" stroked="f" o:allowincell="f" style="position:absolute;left:5767;top:2441;width:2521;height:1415;mso-wrap-style:none;v-text-anchor:middle">
                  <v:fill o:detectmouseclick="t" type="solid" color2="#151515"/>
                  <v:stroke color="#3465a4" joinstyle="round" endcap="flat"/>
                  <w10:wrap type="none"/>
                </v:shape>
                <v:shape id="shape_0" ID="Freeform 118" coordsize="2522,1416" path="m0,1240l0,0l2522,0l2522,1240l2485,1218l2448,1199l2412,1179l2373,1161l2335,1145l2297,1132l2257,1119l2217,1107l2178,1096l2137,1087l2097,1079l2056,1074l2015,1068l1974,1066l1933,1063l1892,1062l1851,1063l1809,1066l1768,1068l1727,1074l1686,1079l1646,1087l1605,1096l1566,1107l1526,1119l1486,1132l1448,1145l1410,1161l1372,1179l1335,1199l1298,1218l1261,1240l1226,1261l1189,1281l1151,1299l1112,1317l1074,1333l1036,1347l996,1361l956,1372l917,1383l877,1391l836,1399l795,1406l754,1411l713,1414l672,1416l631,1416l590,1416l548,1414l507,1411l466,1406l427,1399l386,1391l346,1383l305,1372l265,1361l227,1347l187,1333l149,1317l111,1299l74,1281l37,1261l0,1240l0,1240e" stroked="t" o:allowincell="f" style="position:absolute;left:5767;top:2441;width:2521;height:14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6549;top:2886;width:888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Medical rep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20" fillcolor="#eaeaea" stroked="f" o:allowincell="f" style="position:absolute;left:1796;top:4411;width:2650;height:1490;mso-wrap-style:none;v-text-anchor:middle">
                  <v:fill o:detectmouseclick="t" type="solid" color2="#151515"/>
                  <v:stroke color="#3465a4" joinstyle="round" endcap="flat"/>
                  <w10:wrap type="none"/>
                </v:rect>
                <v:rect id="shape_0" ID="Rectangle 121" stroked="t" o:allowincell="f" style="position:absolute;left:1796;top:4411;width:2650;height:1490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2037;top:4900;width:2008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 xml:space="preserve">Hearing tests for all Operationa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5;top:5070;width:1783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 xml:space="preserve">employees conducted ever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9;top:5070;width:196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 xml:space="preserve">2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5240;width:460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month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26" coordsize="2522,1417" path="m0,1240l0,0l2522,0l2522,1240l2485,1219l2448,1198l2412,1179l2373,1162l2335,1146l2297,1131l2257,1119l2217,1107l2178,1097l2137,1087l2097,1079l2056,1074l2015,1069l1974,1065l1933,1064l1892,1062l1851,1064l1809,1065l1768,1069l1727,1074l1686,1079l1646,1087l1605,1097l1566,1107l1526,1119l1486,1131l1448,1146l1410,1162l1372,1179l1335,1198l1298,1219l1261,1240l1261,1240l1226,1261l1189,1281l1151,1300l1112,1317l1074,1333l1036,1348l996,1361l956,1373l917,1384l877,1391l836,1399l795,1406l754,1410l713,1414l672,1417l631,1417l590,1417l548,1414l507,1410l466,1406l427,1399l386,1391l346,1384l305,1373l265,1361l227,1348l187,1333l149,1317l111,1300l74,1281l37,1261l0,1240l0,1240xe" fillcolor="#eaeaea" stroked="f" o:allowincell="f" style="position:absolute;left:5767;top:4448;width:2521;height:1416;mso-wrap-style:none;v-text-anchor:middle">
                  <v:fill o:detectmouseclick="t" type="solid" color2="#151515"/>
                  <v:stroke color="#3465a4" joinstyle="round" endcap="flat"/>
                  <w10:wrap type="none"/>
                </v:shape>
                <v:shape id="shape_0" ID="Freeform 127" coordsize="2522,1417" path="m0,1240l0,0l2522,0l2522,1240l2485,1219l2448,1198l2412,1179l2373,1162l2335,1146l2297,1131l2257,1119l2217,1107l2178,1097l2137,1087l2097,1079l2056,1074l2015,1069l1974,1065l1933,1064l1892,1062l1851,1064l1809,1065l1768,1069l1727,1074l1686,1079l1646,1087l1605,1097l1566,1107l1526,1119l1486,1131l1448,1146l1410,1162l1372,1179l1335,1198l1298,1219l1261,1240l1261,1240l1226,1261l1189,1281l1151,1300l1112,1317l1074,1333l1036,1348l996,1361l956,1373l917,1384l877,1391l836,1399l795,1406l754,1410l713,1414l672,1417l631,1417l590,1417l548,1414l507,1410l466,1406l427,1399l386,1391l346,1384l305,1373l265,1361l227,1348l187,1333l149,1317l111,1300l74,1281l37,1261l0,1240l0,1240e" stroked="t" o:allowincell="f" style="position:absolute;left:5767;top:4448;width:2521;height:141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6129;top:4809;width:211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7;top:4809;width:94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7;top:4809;width:133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 xml:space="preserve">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7;top:4809;width:48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9;top:4809;width:359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Noi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6;top:4809;width:87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 xml:space="preserve">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9;top:4809;width:740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Regul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9;top:4979;width:888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Medical rep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Freeform 136" coordsize="2999,1125" path="m600,1125l2400,1125l2414,1125l2429,1123l2445,1123l2461,1122l2475,1121l2490,1118l2506,1115l2520,1113l2534,1110l2548,1108l2577,1100l2605,1090l2632,1081l2659,1069l2684,1057l2710,1044l2734,1029l2758,1013l2781,996l2802,979l2823,960l2843,940l2861,920l2880,899l2897,877l2912,854l2927,830l2939,806l2952,781l2962,756l2972,729l2981,703l2983,689l2986,676l2989,661l2992,648l2995,634l2996,620l2998,606l2998,591l2999,576l2999,562l2999,549l2998,534l2998,519l2996,505l2995,491l2992,477l2989,464l2986,449l2983,436l2981,422l2972,396l2962,369l2952,344l2939,319l2927,295l2912,271l2897,249l2880,226l2861,205l2843,185l2823,165l2802,146l2781,129l2758,112l2734,96l2710,81l2684,68l2659,56l2632,44l2605,35l2577,25l2548,18l2534,15l2520,12l2504,10l2490,7l2475,4l2461,3l2445,2l2429,0l2414,0l2398,0l2400,0l2400,0l600,0l585,0l569,2l553,2l538,3l524,4l508,7l494,10l478,12l464,15l450,18l422,25l393,35l366,44l340,56l314,68l289,81l264,96l240,112l218,129l196,146l175,165l155,185l137,205l120,226l103,249l87,271l73,295l59,319l48,344l36,369l26,395l19,422l15,436l12,449l9,462l7,477l5,490l4,505l2,519l1,534l1,547l0,562l1,576l1,591l2,606l4,620l5,634l7,648l9,663l12,676l15,689l19,703l28,729l36,756l48,781l59,806l73,830l87,854l103,877l120,899l137,920l155,940l175,960l196,979l218,996l240,1013l264,1029l289,1044l314,1057l340,1069l366,1081l393,1090l422,1100l450,1108l464,1110l478,1113l494,1115l508,1118l524,1121l538,1122l553,1123l569,1123l585,1125l599,1125l600,1125xe" fillcolor="#ffcc00" stroked="t" o:allowincell="f" style="position:absolute;left:1622;top:8676;width:2998;height:11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    Medical results filed in personnel fi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Hearing tests filed in personnel fi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round" endcap="flat"/>
                  <w10:wrap type="none"/>
                </v:rect>
                <v:shape id="shape_0" stroked="f" o:allowincell="f" style="position:absolute;left:1864;top:10819;width:150;height:3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2;top:10980;width:150;height:3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21,1335" to="5756,1335" ID="Line 140" stroked="t" o:allowincell="f" style="position:absolute">
                  <v:stroke color="#4677bf" joinstyle="miter" endcap="flat"/>
                  <v:fill o:detectmouseclick="t" on="false"/>
                  <w10:wrap type="none"/>
                </v:line>
                <v:shape id="shape_0" ID="Freeform 141" coordsize="105,98" path="m0,0l105,49l0,98l0,0xe" fillcolor="#4677bf" stroked="f" o:allowincell="f" style="position:absolute;left:5743;top:1286;width:104;height:97;mso-wrap-style:none;v-text-anchor:middle">
                  <v:fill o:detectmouseclick="t" type="solid" color2="#b98840"/>
                  <v:stroke color="#3465a4" joinstyle="round" endcap="flat"/>
                  <w10:wrap type="none"/>
                </v:shape>
                <v:line id="shape_0" from="3122,1896" to="3122,2318" ID="Line 142" stroked="t" o:allowincell="f" style="position:absolute">
                  <v:stroke color="#4677bf" joinstyle="miter" endcap="flat"/>
                  <v:fill o:detectmouseclick="t" on="false"/>
                  <w10:wrap type="none"/>
                </v:line>
                <v:shape id="shape_0" ID="Freeform 143" coordsize="104,96" path="m104,0l53,96l0,0l104,0xe" fillcolor="#4677bf" stroked="f" o:allowincell="f" style="position:absolute;left:3069;top:2307;width:103;height:95;mso-wrap-style:none;v-text-anchor:middle">
                  <v:fill o:detectmouseclick="t" type="solid" color2="#b98840"/>
                  <v:stroke color="#3465a4" joinstyle="round" endcap="flat"/>
                  <w10:wrap type="none"/>
                </v:shape>
                <v:line id="shape_0" from="4447,3148" to="5675,3148" ID="Line 144" stroked="t" o:allowincell="f" style="position:absolute">
                  <v:stroke color="#4677bf" joinstyle="miter" endcap="flat"/>
                  <v:fill o:detectmouseclick="t" on="false"/>
                  <w10:wrap type="none"/>
                </v:line>
                <v:shape id="shape_0" ID="Freeform 145" coordsize="103,96" path="m0,0l103,47l0,96l0,0xe" fillcolor="#4677bf" stroked="f" o:allowincell="f" style="position:absolute;left:5664;top:3101;width:102;height:95;mso-wrap-style:none;v-text-anchor:middle">
                  <v:fill o:detectmouseclick="t" type="solid" color2="#b98840"/>
                  <v:stroke color="#3465a4" joinstyle="round" endcap="flat"/>
                  <w10:wrap type="none"/>
                </v:shape>
                <v:line id="shape_0" from="3122,3894" to="3122,4325" ID="Line 146" stroked="t" o:allowincell="f" style="position:absolute">
                  <v:stroke color="#4677bf" joinstyle="miter" endcap="flat"/>
                  <v:fill o:detectmouseclick="t" on="false"/>
                  <w10:wrap type="none"/>
                </v:line>
                <v:shape id="shape_0" ID="Freeform 147" coordsize="104,98" path="m104,0l53,98l0,0l104,0xe" fillcolor="#4677bf" stroked="f" o:allowincell="f" style="position:absolute;left:3069;top:4313;width:103;height:97;mso-wrap-style:none;v-text-anchor:middle">
                  <v:fill o:detectmouseclick="t" type="solid" color2="#b98840"/>
                  <v:stroke color="#3465a4" joinstyle="round" endcap="flat"/>
                  <w10:wrap type="none"/>
                </v:shape>
                <v:line id="shape_0" from="4447,5156" to="5675,5156" ID="Line 148" stroked="t" o:allowincell="f" style="position:absolute">
                  <v:stroke color="#4677bf" joinstyle="miter" endcap="flat"/>
                  <v:fill o:detectmouseclick="t" on="false"/>
                  <w10:wrap type="none"/>
                </v:line>
                <v:shape id="shape_0" ID="Freeform 149" coordsize="103,98" path="m0,0l103,49l0,98l0,0xe" fillcolor="#4677bf" stroked="f" o:allowincell="f" style="position:absolute;left:5664;top:5107;width:102;height:97;mso-wrap-style:none;v-text-anchor:middle">
                  <v:fill o:detectmouseclick="t" type="solid" color2="#b98840"/>
                  <v:stroke color="#3465a4" joinstyle="round" endcap="flat"/>
                  <w10:wrap type="none"/>
                </v:shape>
                <v:line id="shape_0" from="3122,5902" to="3122,6332" ID="Line 150" stroked="t" o:allowincell="f" style="position:absolute">
                  <v:stroke color="#4677bf" joinstyle="miter" endcap="flat"/>
                  <v:fill o:detectmouseclick="t" on="false"/>
                  <w10:wrap type="none"/>
                </v:line>
                <v:shape id="shape_0" ID="Freeform 151" coordsize="105,98" path="m105,0l53,98l0,0l105,0xe" fillcolor="#4677bf" stroked="f" o:allowincell="f" style="position:absolute;left:3069;top:6321;width:104;height:97;mso-wrap-style:none;v-text-anchor:middle">
                  <v:fill o:detectmouseclick="t" type="solid" color2="#b98840"/>
                  <v:stroke color="#3465a4" joinstyle="round" endcap="flat"/>
                  <w10:wrap type="none"/>
                </v:shape>
                <v:rect id="shape_0" ID="Rectangle 152" fillcolor="#eaeaea" stroked="f" o:allowincell="f" style="position:absolute;left:1796;top:6419;width:2650;height:1489;mso-wrap-style:none;v-text-anchor:middle">
                  <v:fill o:detectmouseclick="t" type="solid" color2="#151515"/>
                  <v:stroke color="#3465a4" joinstyle="round" endcap="flat"/>
                  <w10:wrap type="none"/>
                </v:rect>
                <v:rect id="shape_0" ID="Rectangle 153" stroked="t" o:allowincell="f" style="position:absolute;left:1796;top:6419;width:2650;height:1489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2089;top:6994;width:1915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 xml:space="preserve">Regular medical examination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4;top:7164;width:2327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conducted for Operational employe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56" coordsize="2522,1418" path="m0,1242l0,0l2522,0l2522,1242l2485,1219l2448,1199l2412,1180l2373,1163l2335,1147l2297,1133l2257,1119l2217,1107l2178,1098l2137,1089l2097,1081l2056,1074l2015,1070l1974,1066l1933,1065l1892,1064l1851,1065l1809,1066l1768,1070l1727,1074l1686,1081l1646,1089l1605,1098l1566,1107l1526,1119l1486,1133l1448,1147l1410,1163l1372,1180l1335,1199l1298,1219l1261,1242l1226,1263l1189,1283l1151,1301l1112,1319l1074,1334l1036,1349l996,1362l956,1374l917,1384l877,1393l836,1401l795,1408l754,1411l713,1415l672,1417l631,1418l590,1417l548,1415l507,1411l466,1408l427,1401l386,1393l346,1384l305,1374l265,1362l227,1349l187,1334l149,1319l111,1301l74,1283l37,1263l0,1242l0,1242xe" fillcolor="#eaeaea" stroked="f" o:allowincell="f" style="position:absolute;left:5767;top:6455;width:2521;height:1417;mso-wrap-style:none;v-text-anchor:middle">
                  <v:fill o:detectmouseclick="t" type="solid" color2="#151515"/>
                  <v:stroke color="#3465a4" joinstyle="round" endcap="flat"/>
                  <w10:wrap type="none"/>
                </v:shape>
                <v:shape id="shape_0" ID="Freeform 157" coordsize="2522,1418" path="m0,1242l0,0l2522,0l2522,1242l2485,1219l2448,1199l2412,1180l2373,1163l2335,1147l2297,1133l2257,1119l2217,1107l2178,1098l2137,1089l2097,1081l2056,1074l2015,1070l1974,1066l1933,1065l1892,1064l1851,1065l1809,1066l1768,1070l1727,1074l1686,1081l1646,1089l1605,1098l1566,1107l1526,1119l1486,1133l1448,1147l1410,1163l1372,1180l1335,1199l1298,1219l1261,1242l1226,1263l1189,1283l1151,1301l1112,1319l1074,1334l1036,1349l996,1362l956,1374l917,1384l877,1393l836,1401l795,1408l754,1411l713,1415l672,1417l631,1418l590,1417l548,1415l507,1411l466,1408l427,1401l386,1393l346,1384l305,1374l265,1362l227,1349l187,1334l149,1319l111,1301l74,1283l37,1263l0,1242l0,1242e" stroked="t" o:allowincell="f" style="position:absolute;left:5767;top:6455;width:2521;height:14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6542;top:6561;width:1029;height:1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Safety Manu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6732;width:211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6732;width:94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0;top:6732;width:133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 xml:space="preserve">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9;top:6732;width:48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1;top:6732;width:577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Asbest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3;top:6732;width:87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 xml:space="preserve">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6;top:6732;width:740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Regul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6901;width:1837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 xml:space="preserve">NHRMC recommendation 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2;top:7071;width:676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Hepatitis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6;top:7241;width:1612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Medical report and resul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0;top:8917;width:40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9087;width:150;height:3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5;top:9257;width:150;height:3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2;top:8532;width:897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1;top:8739;width:150;height:3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0;top:8739;width:40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4;top:8739;width:150;height:3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8;top:8909;width:150;height:3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2;top:9079;width:150;height:3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2;top:9249;width:150;height:3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0;top:9419;width:150;height:3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22,7909" to="3122,8429" ID="Line 182" stroked="t" o:allowincell="f" style="position:absolute">
                  <v:stroke color="#4677bf" joinstyle="miter" endcap="flat"/>
                  <v:fill o:detectmouseclick="t" on="false"/>
                  <w10:wrap type="none"/>
                </v:line>
                <v:shape id="shape_0" ID="Freeform 183" coordsize="105,98" path="m105,0l53,98l0,0l105,0xe" fillcolor="#4677bf" stroked="f" o:allowincell="f" style="position:absolute;left:3069;top:8329;width:104;height:97;mso-wrap-style:none;v-text-anchor:middle">
                  <v:fill o:detectmouseclick="t" type="solid" color2="#b98840"/>
                  <v:stroke color="#3465a4" joinstyle="round" endcap="flat"/>
                  <w10:wrap type="none"/>
                </v:shape>
                <v:line id="shape_0" from="4447,7164" to="5675,7164" ID="Line 188" stroked="t" o:allowincell="f" style="position:absolute">
                  <v:stroke color="#4677bf" joinstyle="miter" endcap="flat"/>
                  <v:fill o:detectmouseclick="t" on="false"/>
                  <w10:wrap type="none"/>
                </v:line>
                <v:shape id="shape_0" ID="Freeform 189" coordsize="103,98" path="m0,0l103,49l0,98l0,0xe" fillcolor="#4677bf" stroked="f" o:allowincell="f" style="position:absolute;left:5664;top:7115;width:102;height:97;mso-wrap-style:none;v-text-anchor:middle">
                  <v:fill o:detectmouseclick="t" type="solid" color2="#b9884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rocedureNormal"/>
        <w:rPr>
          <w:sz w:val="22"/>
          <w:szCs w:val="24"/>
          <w:lang w:val="en-AU"/>
        </w:rPr>
      </w:pPr>
      <w:r>
        <w:rPr>
          <w:sz w:val="22"/>
          <w:szCs w:val="24"/>
          <w:lang w:val="en-A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>
          <w:trHeight w:val="316" w:hRule="atLeast"/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cedureNormal"/>
              <w:rPr>
                <w:sz w:val="20"/>
              </w:rPr>
            </w:pPr>
            <w:r>
              <w:rPr>
                <w:sz w:val="20"/>
              </w:rPr>
              <w:t xml:space="preserve">Parent Policy(s): 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ocedureNormal"/>
              <w:rPr>
                <w:sz w:val="20"/>
              </w:rPr>
            </w:pPr>
            <w:hyperlink r:id="rId4">
              <w:r>
                <w:rPr>
                  <w:rStyle w:val="InternetLink"/>
                  <w:sz w:val="20"/>
                </w:rPr>
                <w:t>People Policy</w:t>
              </w:r>
            </w:hyperlink>
          </w:p>
        </w:tc>
      </w:tr>
    </w:tbl>
    <w:p>
      <w:pPr>
        <w:pStyle w:val="ProcedureNormal"/>
        <w:rPr>
          <w:sz w:val="22"/>
        </w:rPr>
      </w:pPr>
      <w:r>
        <w:rPr>
          <w:sz w:val="22"/>
        </w:rPr>
      </w:r>
    </w:p>
    <w:p>
      <w:pPr>
        <w:pStyle w:val="ProcedureHeading1"/>
        <w:numPr>
          <w:ilvl w:val="0"/>
          <w:numId w:val="3"/>
        </w:numPr>
        <w:rPr/>
      </w:pPr>
      <w:r>
        <w:rPr/>
        <w:t>PURPOSE</w:t>
      </w:r>
    </w:p>
    <w:p>
      <w:pPr>
        <w:pStyle w:val="ProcedureNormal"/>
        <w:rPr/>
      </w:pPr>
      <w:r>
        <w:rPr/>
      </w:r>
    </w:p>
    <w:p>
      <w:pPr>
        <w:pStyle w:val="ProcedureNormal"/>
        <w:rPr>
          <w:sz w:val="22"/>
        </w:rPr>
      </w:pPr>
      <w:r>
        <w:rPr/>
        <w:t>The purpose of this procedure is to ensure that personnel are regularly monitored for their health and well-being.</w:t>
      </w:r>
    </w:p>
    <w:p>
      <w:pPr>
        <w:pStyle w:val="ProcedureNormal"/>
        <w:rPr>
          <w:sz w:val="22"/>
        </w:rPr>
      </w:pPr>
      <w:r>
        <w:rPr>
          <w:sz w:val="22"/>
        </w:rPr>
      </w:r>
    </w:p>
    <w:p>
      <w:pPr>
        <w:pStyle w:val="ProcedureHeading1"/>
        <w:numPr>
          <w:ilvl w:val="0"/>
          <w:numId w:val="3"/>
        </w:numPr>
        <w:rPr/>
      </w:pPr>
      <w:r>
        <w:rPr/>
        <w:t>SCOPE</w:t>
      </w:r>
    </w:p>
    <w:p>
      <w:pPr>
        <w:pStyle w:val="ProcedureNormal"/>
        <w:rPr/>
      </w:pPr>
      <w:r>
        <w:rPr/>
      </w:r>
    </w:p>
    <w:p>
      <w:pPr>
        <w:pStyle w:val="ProcedureNormal"/>
        <w:rPr/>
      </w:pPr>
      <w:r>
        <w:rPr/>
        <w:t xml:space="preserve">This procedure applies to the employment of new </w:t>
      </w:r>
      <w:r>
        <w:rPr>
          <w:highlight w:val="yellow"/>
        </w:rPr>
        <w:t>operations</w:t>
      </w:r>
      <w:r>
        <w:rPr/>
        <w:t xml:space="preserve"> </w:t>
      </w:r>
      <w:r>
        <w:rPr>
          <w:highlight w:val="yellow"/>
        </w:rPr>
        <w:t>field staff</w:t>
      </w:r>
      <w:r>
        <w:rPr/>
        <w:t xml:space="preserve"> personnel and the continued monitoring of current personnel.</w:t>
      </w:r>
    </w:p>
    <w:p>
      <w:pPr>
        <w:pStyle w:val="ProcedureNormal"/>
        <w:rPr/>
      </w:pPr>
      <w:r>
        <w:rPr/>
      </w:r>
    </w:p>
    <w:p>
      <w:pPr>
        <w:pStyle w:val="ProcedureHeading1"/>
        <w:numPr>
          <w:ilvl w:val="0"/>
          <w:numId w:val="3"/>
        </w:numPr>
        <w:rPr>
          <w:sz w:val="22"/>
          <w:highlight w:val="yellow"/>
        </w:rPr>
      </w:pPr>
      <w:r>
        <w:rPr>
          <w:sz w:val="22"/>
          <w:highlight w:val="yellow"/>
        </w:rPr>
        <w:t>RESPONSIBILITIES</w:t>
      </w:r>
    </w:p>
    <w:p>
      <w:pPr>
        <w:pStyle w:val="ProcedureNormal"/>
        <w:rPr/>
      </w:pPr>
      <w:r>
        <w:rPr/>
        <w:t>GWMWater will routinely monitor the health of its employees to ensure their health and wellbeing is not diminished due to undertaking their core duties.</w:t>
      </w:r>
    </w:p>
    <w:p>
      <w:pPr>
        <w:pStyle w:val="ProcedureNormal"/>
        <w:rPr/>
      </w:pPr>
      <w:r>
        <w:rPr/>
      </w:r>
    </w:p>
    <w:p>
      <w:pPr>
        <w:pStyle w:val="ProcedureHeading1"/>
        <w:numPr>
          <w:ilvl w:val="0"/>
          <w:numId w:val="3"/>
        </w:numPr>
        <w:rPr/>
      </w:pPr>
      <w:r>
        <w:rPr/>
        <w:t>PROCEDURE</w:t>
      </w:r>
    </w:p>
    <w:p>
      <w:pPr>
        <w:pStyle w:val="ProcedureNormal"/>
        <w:rPr/>
      </w:pPr>
      <w:r>
        <w:rPr/>
      </w:r>
    </w:p>
    <w:p>
      <w:pPr>
        <w:pStyle w:val="ProcedureHeading2"/>
        <w:numPr>
          <w:ilvl w:val="1"/>
          <w:numId w:val="3"/>
        </w:numPr>
        <w:rPr/>
      </w:pPr>
      <w:r>
        <w:rPr/>
        <w:t>Pre-employment</w:t>
      </w:r>
    </w:p>
    <w:p>
      <w:pPr>
        <w:pStyle w:val="ProcedureHeading2"/>
        <w:numPr>
          <w:ilvl w:val="0"/>
          <w:numId w:val="0"/>
        </w:numPr>
        <w:ind w:left="0" w:hanging="0"/>
        <w:rPr/>
      </w:pPr>
      <w:r>
        <w:rPr>
          <w:b w:val="false"/>
        </w:rPr>
        <w:t xml:space="preserve">All new </w:t>
      </w:r>
      <w:r>
        <w:rPr>
          <w:b w:val="false"/>
          <w:highlight w:val="yellow"/>
        </w:rPr>
        <w:t>operations</w:t>
      </w:r>
      <w:r>
        <w:rPr>
          <w:b w:val="false"/>
        </w:rPr>
        <w:t xml:space="preserve"> field staff personnel are required to undertake a pre-employment medical either before commencement or as soon as practicable after employment. Medical results shall be sealed and placed on the personnel file.</w:t>
      </w:r>
    </w:p>
    <w:p>
      <w:pPr>
        <w:pStyle w:val="Procedure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>Audiometric Testing</w:t>
      </w:r>
    </w:p>
    <w:p>
      <w:pPr>
        <w:pStyle w:val="ProcedureHeading2"/>
        <w:numPr>
          <w:ilvl w:val="0"/>
          <w:numId w:val="0"/>
        </w:numPr>
        <w:ind w:left="0" w:hanging="0"/>
        <w:rPr/>
      </w:pPr>
      <w:r>
        <w:rPr>
          <w:b w:val="false"/>
        </w:rPr>
        <w:t>Hearing tests shall be conducted as part of the pre-employment medical. All Operational personnel shall undergo audiometric testing every 24 months thereafter. Audiometric results shall be placed on the personnel file.</w:t>
      </w:r>
    </w:p>
    <w:p>
      <w:pPr>
        <w:pStyle w:val="Procedure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rocedureHeading2"/>
        <w:numPr>
          <w:ilvl w:val="1"/>
          <w:numId w:val="3"/>
        </w:numPr>
        <w:rPr/>
      </w:pPr>
      <w:r>
        <w:rPr/>
        <w:t>Health Surveillance</w:t>
      </w:r>
    </w:p>
    <w:p>
      <w:pPr>
        <w:pStyle w:val="Procedure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Regular medical examinations shall be conducted for all personnel potentially exposed to:</w:t>
      </w:r>
    </w:p>
    <w:p>
      <w:pPr>
        <w:pStyle w:val="ProcedureHeading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Asbestos based material</w:t>
      </w:r>
    </w:p>
    <w:p>
      <w:pPr>
        <w:pStyle w:val="ProcedureHeading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Hepatitis A</w:t>
      </w:r>
    </w:p>
    <w:p>
      <w:pPr>
        <w:pStyle w:val="ProcedureHeading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Hepatitis B</w:t>
      </w:r>
    </w:p>
    <w:p>
      <w:pPr>
        <w:pStyle w:val="ProcedureHeading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Tetanus</w:t>
      </w:r>
    </w:p>
    <w:p>
      <w:pPr>
        <w:pStyle w:val="ProcedureHeading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Q Fever</w:t>
      </w:r>
    </w:p>
    <w:p>
      <w:pPr>
        <w:pStyle w:val="ProcedureHeading2"/>
        <w:numPr>
          <w:ilvl w:val="0"/>
          <w:numId w:val="0"/>
        </w:numPr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ProcedureHeading2"/>
        <w:numPr>
          <w:ilvl w:val="0"/>
          <w:numId w:val="0"/>
        </w:numPr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ProcedureHeading2"/>
        <w:numPr>
          <w:ilvl w:val="0"/>
          <w:numId w:val="0"/>
        </w:numPr>
        <w:ind w:left="567" w:hanging="567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ProcedureHeading1"/>
        <w:numPr>
          <w:ilvl w:val="0"/>
          <w:numId w:val="3"/>
        </w:numPr>
        <w:rPr/>
      </w:pPr>
      <w:r>
        <w:rPr/>
        <w:t>REFERENCES AND DOCUMENTATION</w:t>
      </w:r>
    </w:p>
    <w:p>
      <w:pPr>
        <w:pStyle w:val="ProcedureNormal"/>
        <w:rPr/>
      </w:pPr>
      <w:r>
        <w:rPr/>
      </w:r>
    </w:p>
    <w:p>
      <w:pPr>
        <w:pStyle w:val="ProcedureHeading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EO Pre-employment Medical Guidelines</w:t>
      </w:r>
    </w:p>
    <w:p>
      <w:pPr>
        <w:pStyle w:val="ProcedureHeading2"/>
        <w:numPr>
          <w:ilvl w:val="0"/>
          <w:numId w:val="2"/>
        </w:numPr>
        <w:rPr>
          <w:b w:val="false"/>
          <w:b w:val="false"/>
          <w:i/>
          <w:i/>
        </w:rPr>
      </w:pPr>
      <w:r>
        <w:rPr>
          <w:b w:val="false"/>
          <w:i/>
        </w:rPr>
        <w:t>OH&amp;S (Noise) Regulations</w:t>
      </w:r>
    </w:p>
    <w:p>
      <w:pPr>
        <w:pStyle w:val="ProcedureHeading2"/>
        <w:numPr>
          <w:ilvl w:val="0"/>
          <w:numId w:val="2"/>
        </w:numPr>
        <w:rPr>
          <w:b w:val="false"/>
          <w:b w:val="false"/>
          <w:i/>
          <w:i/>
        </w:rPr>
      </w:pPr>
      <w:r>
        <w:rPr>
          <w:b w:val="false"/>
          <w:i/>
        </w:rPr>
        <w:t>OH&amp;S (Asbestos) Regulations</w:t>
      </w:r>
    </w:p>
    <w:p>
      <w:pPr>
        <w:pStyle w:val="ProcedureHeading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H&amp;S Safety Manual</w:t>
      </w:r>
    </w:p>
    <w:p>
      <w:pPr>
        <w:pStyle w:val="ProcedureHeading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NHRMC recommendation on Hepatitis A</w:t>
      </w:r>
    </w:p>
    <w:p>
      <w:pPr>
        <w:pStyle w:val="ProcedureHeading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hlorine Alarms</w:t>
      </w:r>
    </w:p>
    <w:p>
      <w:pPr>
        <w:pStyle w:val="ProcedureHeading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mployee Records</w:t>
      </w:r>
    </w:p>
    <w:p>
      <w:pPr>
        <w:pStyle w:val="ProcedureHeading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Medical Reports</w:t>
      </w:r>
    </w:p>
    <w:p>
      <w:pPr>
        <w:pStyle w:val="ProcedureNormal"/>
        <w:rPr>
          <w:b/>
          <w:b/>
        </w:rPr>
      </w:pPr>
      <w:r>
        <w:rPr>
          <w:b/>
        </w:rPr>
      </w:r>
    </w:p>
    <w:p>
      <w:pPr>
        <w:pStyle w:val="ProcedureNormal"/>
        <w:rPr/>
      </w:pPr>
      <w:r>
        <w:rPr/>
      </w:r>
    </w:p>
    <w:p>
      <w:pPr>
        <w:pStyle w:val="ProcedureHeading1"/>
        <w:numPr>
          <w:ilvl w:val="0"/>
          <w:numId w:val="3"/>
        </w:numPr>
        <w:rPr/>
      </w:pPr>
      <w:r>
        <w:rPr/>
        <w:t>DEFINITIONS</w:t>
      </w:r>
    </w:p>
    <w:p>
      <w:pPr>
        <w:pStyle w:val="ProcedureNormal"/>
        <w:rPr/>
      </w:pPr>
      <w:r>
        <w:rPr/>
      </w:r>
    </w:p>
    <w:p>
      <w:pPr>
        <w:pStyle w:val="ProcedureNormal"/>
        <w:rPr/>
      </w:pPr>
      <w:r>
        <w:rPr/>
        <w:t xml:space="preserve">The reader is directed to the corporation’s </w:t>
      </w:r>
      <w:hyperlink r:id="rId5">
        <w:r>
          <w:rPr>
            <w:rStyle w:val="InternetLink"/>
          </w:rPr>
          <w:t>standard definitions</w:t>
        </w:r>
      </w:hyperlink>
      <w:r>
        <w:rPr/>
        <w:t xml:space="preserve">. </w:t>
      </w:r>
    </w:p>
    <w:p>
      <w:pPr>
        <w:pStyle w:val="Procedure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39" w:top="1618" w:footer="18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160"/>
      <w:gridCol w:w="3446"/>
    </w:tblGrid>
    <w:tr>
      <w:trPr/>
      <w:tc>
        <w:tcPr>
          <w:tcW w:w="4248" w:type="dxa"/>
          <w:tcBorders>
            <w:top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Responsible Person:  Manager People and Culture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Uncontrolled when printed</w:t>
          </w:r>
        </w:p>
      </w:tc>
      <w:tc>
        <w:tcPr>
          <w:tcW w:w="3446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Pag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of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</w:p>
      </w:tc>
    </w:tr>
    <w:tr>
      <w:trPr/>
      <w:tc>
        <w:tcPr>
          <w:tcW w:w="424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uthorised By:  Senior Leadership Team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46" w:type="dxa"/>
          <w:tcBorders/>
        </w:tcPr>
        <w:p>
          <w:pPr>
            <w:pStyle w:val="Normal"/>
            <w:tabs>
              <w:tab w:val="clear" w:pos="720"/>
              <w:tab w:val="left" w:pos="2100" w:leader="none"/>
              <w:tab w:val="right" w:pos="3117" w:leader="none"/>
            </w:tabs>
            <w:jc w:val="right"/>
            <w:rPr>
              <w:sz w:val="16"/>
            </w:rPr>
          </w:pPr>
          <w:r>
            <w:rPr>
              <w:sz w:val="16"/>
            </w:rPr>
            <w:t xml:space="preserve">Print Date: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\ MMMM\ yy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9 July 2026</w:t>
          </w:r>
          <w:r>
            <w:rPr>
              <w:sz w:val="16"/>
            </w:rPr>
            <w:fldChar w:fldCharType="end"/>
          </w:r>
        </w:p>
      </w:tc>
    </w:tr>
    <w:tr>
      <w:trPr>
        <w:cantSplit w:val="true"/>
      </w:trPr>
      <w:tc>
        <w:tcPr>
          <w:tcW w:w="9854" w:type="dxa"/>
          <w:gridSpan w:val="3"/>
          <w:tcBorders/>
        </w:tcPr>
        <w:p>
          <w:pPr>
            <w:pStyle w:val="Normal"/>
            <w:tabs>
              <w:tab w:val="clear" w:pos="720"/>
              <w:tab w:val="left" w:pos="2100" w:leader="none"/>
              <w:tab w:val="right" w:pos="3117" w:leader="none"/>
            </w:tabs>
            <w:jc w:val="center"/>
            <w:rPr>
              <w:sz w:val="16"/>
            </w:rPr>
          </w:pPr>
          <w:r>
            <w:rPr>
              <w:sz w:val="16"/>
            </w:rPr>
            <w:t>The controlled copy of this document is available on the intranet. Printed copies are only current as of the print date.</w:t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160"/>
      <w:gridCol w:w="3446"/>
    </w:tblGrid>
    <w:tr>
      <w:trPr/>
      <w:tc>
        <w:tcPr>
          <w:tcW w:w="4248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w:rPr>
              <w:sz w:val="16"/>
            </w:rPr>
            <w:t>Responsible Person:  Manager People and Culture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Uncontrolled when printed</w:t>
          </w:r>
        </w:p>
      </w:tc>
      <w:tc>
        <w:tcPr>
          <w:tcW w:w="3446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Pag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of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</w:p>
      </w:tc>
    </w:tr>
    <w:tr>
      <w:trPr/>
      <w:tc>
        <w:tcPr>
          <w:tcW w:w="4248" w:type="dxa"/>
          <w:tcBorders/>
        </w:tcPr>
        <w:p>
          <w:pPr>
            <w:pStyle w:val="Normal"/>
            <w:rPr/>
          </w:pPr>
          <w:r>
            <w:rPr>
              <w:sz w:val="16"/>
            </w:rPr>
            <w:t>Authorised By:  Senior Leadership Team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46" w:type="dxa"/>
          <w:tcBorders/>
        </w:tcPr>
        <w:p>
          <w:pPr>
            <w:pStyle w:val="Normal"/>
            <w:tabs>
              <w:tab w:val="clear" w:pos="720"/>
              <w:tab w:val="left" w:pos="2100" w:leader="none"/>
              <w:tab w:val="right" w:pos="3117" w:leader="none"/>
            </w:tabs>
            <w:jc w:val="right"/>
            <w:rPr/>
          </w:pPr>
          <w:r>
            <w:rPr>
              <w:sz w:val="16"/>
            </w:rPr>
            <w:t xml:space="preserve">Print Date: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\ MMMM\ yy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9 July 2026</w:t>
          </w:r>
          <w:r>
            <w:rPr>
              <w:sz w:val="16"/>
            </w:rPr>
            <w:fldChar w:fldCharType="end"/>
          </w:r>
        </w:p>
      </w:tc>
    </w:tr>
    <w:tr>
      <w:trPr>
        <w:cantSplit w:val="true"/>
      </w:trPr>
      <w:tc>
        <w:tcPr>
          <w:tcW w:w="9854" w:type="dxa"/>
          <w:gridSpan w:val="3"/>
          <w:tcBorders/>
        </w:tcPr>
        <w:p>
          <w:pPr>
            <w:pStyle w:val="Normal"/>
            <w:tabs>
              <w:tab w:val="clear" w:pos="720"/>
              <w:tab w:val="left" w:pos="2100" w:leader="none"/>
              <w:tab w:val="right" w:pos="3117" w:leader="none"/>
            </w:tabs>
            <w:jc w:val="center"/>
            <w:rPr>
              <w:sz w:val="16"/>
            </w:rPr>
          </w:pPr>
          <w:r>
            <w:rPr>
              <w:sz w:val="16"/>
            </w:rPr>
            <w:t>The controlled copy of this document is available on the intranet. Printed copies are only current as of the print date.</w:t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997"/>
      <w:gridCol w:w="2268"/>
    </w:tblGrid>
    <w:tr>
      <w:trPr>
        <w:trHeight w:val="905" w:hRule="atLeast"/>
        <w:cantSplit w:val="true"/>
      </w:trPr>
      <w:tc>
        <w:tcPr>
          <w:tcW w:w="19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450" w:leader="none"/>
            </w:tabs>
            <w:rPr>
              <w:bCs/>
              <w:sz w:val="18"/>
            </w:rPr>
          </w:pPr>
          <w:r>
            <w:rPr>
              <w:bCs/>
              <w:sz w:val="18"/>
            </w:rPr>
            <w:drawing>
              <wp:inline distT="0" distB="0" distL="0" distR="0">
                <wp:extent cx="560705" cy="4629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right" w:pos="9450" w:leader="none"/>
            </w:tabs>
            <w:rPr>
              <w:bCs/>
              <w:sz w:val="18"/>
            </w:rPr>
          </w:pPr>
          <w:r>
            <w:rPr>
              <w:bCs/>
              <w:color w:val="336699"/>
              <w:sz w:val="16"/>
            </w:rPr>
            <w:t>Management System</w:t>
          </w:r>
        </w:p>
      </w:tc>
      <w:tc>
        <w:tcPr>
          <w:tcW w:w="599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450" w:leader="none"/>
            </w:tabs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Health Monitoring Procedure</w:t>
          </w:r>
        </w:p>
      </w:tc>
      <w:tc>
        <w:tcPr>
          <w:tcW w:w="22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RIM REF: CMS/795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Version: 007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6"/>
            </w:rPr>
          </w:pPr>
          <w:r>
            <w:rPr>
              <w:sz w:val="16"/>
            </w:rPr>
            <w:t>Date Approved: 22/12/2014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6"/>
            </w:rPr>
          </w:pPr>
          <w:r>
            <w:rPr>
              <w:sz w:val="16"/>
            </w:rPr>
            <w:t>Review Date: 22/12/2019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8"/>
            </w:rPr>
          </w:pPr>
          <w:r>
            <w:rPr>
              <w:sz w:val="16"/>
            </w:rPr>
            <w:t xml:space="preserve">Latest changes </w:t>
          </w:r>
          <w:r>
            <w:rPr>
              <w:sz w:val="16"/>
              <w:highlight w:val="yellow"/>
            </w:rPr>
            <w:t>highlighted</w:t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997"/>
      <w:gridCol w:w="2268"/>
    </w:tblGrid>
    <w:tr>
      <w:trPr>
        <w:trHeight w:val="905" w:hRule="atLeast"/>
        <w:cantSplit w:val="true"/>
      </w:trPr>
      <w:tc>
        <w:tcPr>
          <w:tcW w:w="19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450" w:leader="none"/>
            </w:tabs>
            <w:rPr>
              <w:bCs/>
              <w:sz w:val="18"/>
            </w:rPr>
          </w:pPr>
          <w:r>
            <w:rPr>
              <w:bCs/>
              <w:sz w:val="18"/>
            </w:rPr>
            <w:drawing>
              <wp:inline distT="0" distB="0" distL="0" distR="0">
                <wp:extent cx="560705" cy="4629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right" w:pos="9450" w:leader="none"/>
            </w:tabs>
            <w:rPr>
              <w:bCs/>
              <w:color w:val="336699"/>
              <w:sz w:val="16"/>
            </w:rPr>
          </w:pPr>
          <w:r>
            <w:rPr>
              <w:bCs/>
              <w:color w:val="336699"/>
              <w:sz w:val="16"/>
            </w:rPr>
            <w:t>Management System</w:t>
          </w:r>
        </w:p>
      </w:tc>
      <w:tc>
        <w:tcPr>
          <w:tcW w:w="599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450" w:leader="none"/>
            </w:tabs>
            <w:jc w:val="center"/>
            <w:rPr/>
          </w:pPr>
          <w:r>
            <w:rPr>
              <w:b/>
              <w:sz w:val="32"/>
            </w:rPr>
            <w:t>Health Monitoring Procedure</w:t>
          </w:r>
        </w:p>
      </w:tc>
      <w:tc>
        <w:tcPr>
          <w:tcW w:w="22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RIM REF: CMS/795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/>
          </w:pPr>
          <w:r>
            <w:rPr>
              <w:sz w:val="16"/>
              <w:lang w:val="de-DE"/>
            </w:rPr>
            <w:t>Version: 007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/>
          </w:pPr>
          <w:r>
            <w:rPr>
              <w:sz w:val="16"/>
            </w:rPr>
            <w:t>Date Approved: 22/12/2014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/>
          </w:pPr>
          <w:r>
            <w:rPr>
              <w:sz w:val="16"/>
            </w:rPr>
            <w:t>Review Date: 22/12/2019</w:t>
          </w:r>
        </w:p>
        <w:p>
          <w:pPr>
            <w:pStyle w:val="Normal"/>
            <w:tabs>
              <w:tab w:val="clear" w:pos="720"/>
              <w:tab w:val="right" w:pos="9450" w:leader="none"/>
            </w:tabs>
            <w:jc w:val="right"/>
            <w:rPr/>
          </w:pPr>
          <w:r>
            <w:rPr>
              <w:sz w:val="16"/>
            </w:rPr>
            <w:t xml:space="preserve">Latest changes </w:t>
          </w:r>
          <w:r>
            <w:rPr>
              <w:sz w:val="16"/>
              <w:highlight w:val="yellow"/>
            </w:rPr>
            <w:t>highlighted</w:t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Book Antiqua" w:hAnsi="Book Antiqua" w:cs="Book Antiqua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Book Antiqua" w:hAnsi="Book Antiqua" w:cs="Book Antiqua"/>
      </w:rPr>
    </w:lvl>
    <w:lvl w:ilvl="2">
      <w:start w:val="1"/>
      <w:numFmt w:val="decimal"/>
      <w:lvlText w:val="%1.%2.%3"/>
      <w:lvlJc w:val="left"/>
      <w:pPr>
        <w:tabs>
          <w:tab w:val="num" w:pos="2724"/>
        </w:tabs>
        <w:ind w:left="2724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3501"/>
        </w:tabs>
        <w:ind w:left="350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95"/>
        </w:tabs>
        <w:ind w:left="49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562"/>
        </w:tabs>
        <w:ind w:left="55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9"/>
        </w:tabs>
        <w:ind w:left="648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56"/>
        </w:tabs>
        <w:ind w:left="7056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cs="Book Antiqua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Book Antiqua" w:hAnsi="Book Antiqua" w:cs="Book Antiqu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Book Antiqua" w:hAnsi="Book Antiqua" w:cs="Book Antiqu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Book Antiqua" w:hAnsi="Book Antiqua" w:cs="Book Antiqua"/>
    </w:rPr>
  </w:style>
  <w:style w:type="character" w:styleId="CommentSubjectChar">
    <w:name w:val="Comment Subject Char"/>
    <w:qFormat/>
    <w:rPr>
      <w:rFonts w:ascii="Book Antiqua" w:hAnsi="Book Antiqua" w:cs="Book Antiqu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cedureHeading1">
    <w:name w:val="Procedure Heading 1"/>
    <w:basedOn w:val="Normal"/>
    <w:qFormat/>
    <w:pPr>
      <w:numPr>
        <w:ilvl w:val="0"/>
        <w:numId w:val="3"/>
      </w:numPr>
    </w:pPr>
    <w:rPr>
      <w:rFonts w:ascii="Book Antiqua" w:hAnsi="Book Antiqua" w:cs="Book Antiqua"/>
      <w:b/>
      <w:szCs w:val="20"/>
      <w:lang w:val="en-US"/>
    </w:rPr>
  </w:style>
  <w:style w:type="paragraph" w:styleId="ProcedureHeading2">
    <w:name w:val="Procedure Heading 2"/>
    <w:basedOn w:val="ProcedureHeading1"/>
    <w:qFormat/>
    <w:pPr>
      <w:numPr>
        <w:ilvl w:val="0"/>
        <w:numId w:val="3"/>
      </w:numPr>
    </w:pPr>
    <w:rPr/>
  </w:style>
  <w:style w:type="paragraph" w:styleId="ProcedureNormal">
    <w:name w:val="ProcedureNormal"/>
    <w:basedOn w:val="ProcedureHeading1"/>
    <w:qFormat/>
    <w:pPr>
      <w:numPr>
        <w:ilvl w:val="0"/>
        <w:numId w:val="0"/>
      </w:numPr>
      <w:ind w:hanging="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trim://CMS/425?view" TargetMode="External"/><Relationship Id="rId5" Type="http://schemas.openxmlformats.org/officeDocument/2006/relationships/hyperlink" Target="trim://CMS/63?view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edure Format Proposed revision 0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2:42:00Z</dcterms:created>
  <dc:creator>mallison</dc:creator>
  <dc:description/>
  <cp:keywords/>
  <dc:language>en-US</dc:language>
  <cp:lastModifiedBy>Shane Schwarz</cp:lastModifiedBy>
  <cp:lastPrinted>2014-08-14T10:06:00Z</cp:lastPrinted>
  <dcterms:modified xsi:type="dcterms:W3CDTF">2017-05-03T02:42:00Z</dcterms:modified>
  <cp:revision>2</cp:revision>
  <dc:subject/>
  <dc:title>Location:</dc:title>
</cp:coreProperties>
</file>